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/>
      </w:pPr>
      <w:r>
        <w:rPr>
          <w:color w:val="000000"/>
        </w:rPr>
        <w:t> 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</w:t>
        <w:tab/>
        <w:t xml:space="preserve">                        </w:t>
        <w:tab/>
        <w:tab/>
        <w:t xml:space="preserve">           </w:t>
        <w:tab/>
        <w:t xml:space="preserve">            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организации формирования и бесплатного предоставления земельных участков в собственность многодетным семьям для индивидуального жилищного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городского поселения Печенга Печенгского района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8 Земельного кодекса Российской Федерации, статьей 15.1 Закона Мурманской области от 31.12.2003 № 462 – 01 – ЗМО «Об основах регулирования земельных отношений в Мурманской области», руководствуясь Постановлением о порядке учета многодетных семей и порядке организации формирования (образования) и бесплатного предоставления земельных участков многодетным семьям для индивидуального жилищного строительства, утвержденного Правительством Мурманской области от 28.02.2012 года № 58 - ПП, </w:t>
      </w:r>
      <w:r>
        <w:rPr>
          <w:rFonts w:cs="Times New Roman" w:ascii="Times New Roman" w:hAnsi="Times New Roman"/>
        </w:rPr>
        <w:t xml:space="preserve">Совет депутатов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ое Положение о порядке учета многодетных семей и порядке организации формирования (образования) и бесплатного предоставления земельных участков многодетным семьям для индивидуального жилищного строительства в муниципальном образовании городское поселение Печенга Печенгского района Мурманской области, согласно Приложению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tLeast" w:line="240" w:before="0" w:after="0"/>
        <w:ind w:left="0" w:firstLine="705"/>
        <w:contextualSpacing/>
        <w:jc w:val="both"/>
        <w:rPr/>
      </w:pPr>
      <w:r>
        <w:rPr/>
        <w:tab/>
      </w:r>
    </w:p>
    <w:p>
      <w:pPr>
        <w:pStyle w:val="Normal"/>
        <w:spacing w:lineRule="auto" w:line="240" w:before="36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городского поселения Печенга </w:t>
      </w:r>
    </w:p>
    <w:p>
      <w:pPr>
        <w:pStyle w:val="Normal"/>
        <w:spacing w:lineRule="auto" w:line="240" w:before="36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енгского района</w:t>
        <w:tab/>
        <w:tab/>
        <w:tab/>
        <w:t xml:space="preserve">                                                                Э.В. Зат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368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  решению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Печенга</w:t>
              <w:br/>
              <w:t>от 7 сентября 2012 № 19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  <w:br/>
      </w:r>
      <w:r>
        <w:rPr>
          <w:rFonts w:cs="Times New Roman" w:ascii="Times New Roman" w:hAnsi="Times New Roman"/>
          <w:b/>
          <w:sz w:val="20"/>
          <w:szCs w:val="20"/>
        </w:rPr>
        <w:t>О ПОРЯДКЕ ОРГАНИЗАЦИИ ФОРМИРОВАНИЯ (ОБРАЗОВАНИЯ) И БЕСПЛАТНОГО ПРЕДОСТАВЛЕНИЯ ЗЕМЕЛЬНЫХ УЧАСТКОВ В СОБСТВЕННОСТЬ МНОГОДЕТНЫМ СЕМЬЯМ ДЛЯ ИНДИВИДУАЛЬНОГО СТРОИТЕЛЬСТВА В МУНИЦИПАЛЬ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ОБРАЗОВАНИИ ГОРОДСКОЕ ПОСЕЛЕНИЕ ПЕЧЕНГА ПЕЧЕНГ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АЙОНА МУРМ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1. Общие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целях реализации статьи 28 Земельного кодекса Российской Федерации, ст. 15.1 закона Мурманской области от 31.12.2003 года № 462 – 01 –ЗМО «Об основах регулирования земельных отношений в Мурман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ногодетная семья - это семья граждан Российской Федерации, к членам которой относятся зарегистрированные в браке родители или одинокие мать, отец, проживающие на территории муниципального образования городское поселение Печенга Печенгского района  Мурманской области (далее – МО г.п. Печенга), трое и более их несовершеннолетних детей, в том числе усыновленных, пасынков и падчериц (далее - дети). К членам многодетной семьи также относятся дети, обучающиеся в образовательных учреждениях по очной форме обучения, до окончания обучения, но не более чем до достижения ими возраста 23 л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Бесплатное предоставление земельных участков в собственность многодетным семьям для индивидуального жилищного строительства, поставленным в установленном порядке на учет, осуществляется в соответствии с федеральными, областными и местными  нормативными правовыми акт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Учет земельных участков предназначенных для индивидуального жилищного строительства осуществляется администрацией МО г.п. Печенга (далее – администрация), путем ведения реестра данных отделом земельно-имущественных отношений администрац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ормирование земельных участков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Администрации определяет из земельных участков, находящихся в муниципальной собственности, территории для формирования земельных участков в целях их предоставления многодетным семьям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осле определения территорий, в границах которых предполагается формирование земельных участков для предоставления многодетным семьям, отдел земельно-имущественных отношений администрации подготавливает конкурсную документацию и обеспечивает размещение государственного заказа на выполнение кадастровых работ по формированию земельных участк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 результатам размещения государственного заказа администрация заключает контракт на проведение кадастровых рабо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ия кадастровых работ подрядчик обеспечивает постановку вновь образуемых земельных участков на государственный кадастровый учет и предоставляет кадастровые паспорта в администрацию в трех экземпляра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 течение трех рабочих дней со дня получения кадастровых паспортов отдел земельно-имущественных отношений администрации подготавливает и утверждает перечень земельных участков, предлагаемых к бесплатному предоставлению в собственность многодетным семьям по форме, согласно приложению № 1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явитель после постановки многодетной семьи на учет вправе самостоятельно сформировать земельный участок в размере, установленном Законом, в порядке, установленном законодательством Российской Федерации, поставить его на государственный кадастровый учет и обратиться в уполномоченный орган с заявлением о его предоставлении в собственность бесплатно. В этом случае земельный участок предоставляется многодетной семье вне общей очеред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6. В случае, если одному из членов многодетной семьи ранее предоставлен в аренду или на ином праве земельный участок для индивидуального жилищного строительства, данный земельный участок может быть переоформлен на праве собственности бесплатно в размере, установленном статьей 15.1 Закона Мурманской области от 31.12.2003 № 462 – 01 – ЗМО «Об основах регулирования земельных отношений в Мурман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проведение кадастровых работ при необходимости осуществляется Заявителем за свой счет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</w:rPr>
        <w:t xml:space="preserve"> </w:t>
      </w:r>
      <w:r>
        <w:rPr/>
        <w:t>3. Учет многодетных семей в целях бесплатного предоставления в собственность земельных участ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С заявлением о предоставлении земельного участка в бесплатную собственность по форме, согласно приложению № 2, вправе обратиться любой полностью дееспособный член многодетной семьи (далее - Заявление), при условии постоянного проживания многодетной семьи на территории Мурманской области и отсутствии в собственности у членов этой семьи земельных участков, расположенных на территории Мурманской области, предоставленных для индивидуального жилищного строительства, личного подсобного хозяйства или дачного строительства, а так же при условии отсутствия у членов семьи земельных участков,  находящихся в собственности на праве пожизненного наследуемого владения или постоянного (бессрочного) польз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аявление подается непосредственно членом многодетной семьи, через представителя, действующего по доверенности, либо посредством почтового от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 Заявлению прилаг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линники и коп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спортов Заявителя и членов многодетной семьи, достигших возраста 14 лет (страница с паспортными данными и регистрацие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идетельств о рождении (усыновлении, удочерении) каждого из де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идетельства о заключении бра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идетельства о расторжении бра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а об установлении отцов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окументов, подтверждающих полномочия представителя (при обращении представител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окументы подтверждающие обучение членов многодетной семьи в возрасте от 18 до 23 лет в образовательных учреждениях по очной форме об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линник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тариально заверенных согласий всех полностью дееспособных членов многодетной семьи на прием земельного участка в долевую собственность (при наличии двух и более дееспособных членов многодетной семь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кумента, подтверждающего проживание членов многодетной семьи на территории МО г.п. Печенга (справки, содержащие сведения о регистрации по месту жительства и составе семьи граждан по форме № 9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редставленных одновременно с подлинниками, после проверки их соответствия оригиналам заверяются лицом, принимающим документы. Оригиналы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Заявителем нотариально заверенных копий предоставления оригиналов документов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явления почтовым отправлением копии документов, за исключением копии паспорта, подлежат нотариальному завер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снованиями для отказа в постановке многодетной семьи на учет в целях бесплатного предоставления земельного участка являются невыполнения условий, указанных в п. 3.1., а так же представление указанных в пункте 3.4. настоящего Положения документов не в полном, объеме либо наличие в них недостоверных све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лучае отказа в постановке многодетной семьи на учет в связи представлением указанных в пункте 3.4. настоящего Положения документов не в полном объеме, Заявитель вправе вновь обратиться с таким Заявлением, представив полный комплект документов. Количество таких обращений не ограниче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Администрация в течение двух рабочих дней со дня регистрации Заявления направляет запросы в соответствующие органы власти о наличии либо отсутствии обстоятельств, указанных в п. 3.1. настоящего Полож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полученной информации администрация в течение двух рабочих дней принимает решение о постановке многодетной семьи на учет, либо решение об отказ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 в постановке многодетной семьи на учет может быть обжаловано в 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целях включения сведений о многодетной семье в единый по муниципальному району журнал очередности администрация  направляет решение о постановке многодетной семьи на учет в течении двух рабочих дней со дня его принятия вместе с прилагаемыми документами в уполномоченный орган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7. Если многодетной семьей испрашивается земельный участок в границах городского или сельского поселения, городского округа, на территории которого ее члены не зарегистрированы и не проживают, администрация в течение двух рабочих дней со дня осуществления действий, предусмотренных пунктами 3.4. и 3.5. настоящего Положения, направляет копию Заявления и оригинал решения о постановке многодетной семьи на учет посредством почтового отправления или с использованием электронных средств связи в уполномоченный орган самоуправления по месту нахождения испрашиваемого земельного участ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В 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полномоченный орган местного                                 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самоуправления муницип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образования по месту ж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Заявителя (2)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адрес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нтактный телефон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шу поставить  на  учет  и  предоставить  в  собственность  бесплатно земельный   участок многодетной семье, членом которой я являюсь, на территории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наименование муниципального образования, населенного</w:t>
      </w:r>
    </w:p>
    <w:p>
      <w:pPr>
        <w:pStyle w:val="ConsPlusNonformat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пункта, района населенного пункта)</w:t>
      </w:r>
    </w:p>
    <w:p>
      <w:pPr>
        <w:pStyle w:val="ConsPlusNonformat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лощадью от ____________________ до _______________ кв. м для осуществления индивидуального жилищного строительства.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линность прилагаемых документов подтверждаю.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(подлинники с копиями либо нотариально заверенные копи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спортов граждан Российской Федерации Заявителя и членов многодетной семьи, достигших возраста 14 лет (страница с паспортными данными и регистрацие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идетельств о рождении (усыновлении, удочерении) каждого из де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идетельства о заключении бра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идетельства о расторжении бра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кумента об установлении отцов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окументов, подтверждающих полномочия представителя (при обращении представител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окументов, подтверждающих нуждаемость многодетной семьи в предоставлении жилых помещений по договорам социального найма (при наличии нуждаемост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окументы подтверждающие обучение членов многодетной семьи в возрасте от 18 до 23 лет в образовательных учреждениях по очной форме об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отариально заверенных согласий всех полностью дееспособных членов многодетной семьи на прием земельного участка в долевую собственность (при наличии двух и более дееспособных членов многодетной семь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документ, подтверждающего проживание членов многодетной семьи на территории муниципального образования Мурманской области ( справки, содержащие сведения о регистрации по месту жительства и составе семьи граждан по форме №9).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                   __________________________________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        (фамилия, имя, отчество) Дата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Штамп о регистрации с указанием даты,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емени регистрации, фамилии, имени,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ства и должности лица, принявшего заявление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ЖУРНАЛ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РЕГИСТРАЦИИ ЗАЯВЛЕНИЙ О БЕСПЛАТНОМ ПРЕДОСТАВЛЕНИИ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В СОБСТВЕННОСТЬ МНОГОДЕТНЫМ СЕМЬЯМ ЗЕМЕЛЬНЫХ УЧАСТ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880"/>
        <w:gridCol w:w="1971"/>
        <w:gridCol w:w="3899"/>
      </w:tblGrid>
      <w:tr>
        <w:trPr>
          <w:trHeight w:val="526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</w:t>
              <w:br/>
              <w:t>отчество заявител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едоставления земельного</w:t>
              <w:br/>
              <w:t>участка, установленная Законом</w:t>
            </w:r>
          </w:p>
        </w:tc>
      </w:tr>
      <w:tr>
        <w:trPr>
          <w:trHeight w:val="26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48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ЗЕМЕЛЬНЫХ УЧАСТКОВ, НАХОДЯЩИХСЯ В МУНИЦИПАЛЬНОЙ СОБСТВЕННОСТИ, СФОРМИРОВАННЫХ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ДЛЯ БЕСПЛАТНОГО ПРЕДОСТАВЛЕНИЯ В СОБСТВЕННОСТЬ МНОГОДЕТНЫМ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СЕМЬ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960"/>
        <w:gridCol w:w="2400"/>
        <w:gridCol w:w="2240"/>
        <w:gridCol w:w="1600"/>
        <w:gridCol w:w="1920"/>
        <w:gridCol w:w="1760"/>
        <w:gridCol w:w="2080"/>
        <w:gridCol w:w="1760"/>
      </w:tblGrid>
      <w:tr>
        <w:trPr>
          <w:trHeight w:val="1201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 xml:space="preserve">на  </w:t>
              <w:br/>
              <w:t>схем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</w:t>
              <w:br/>
              <w:t xml:space="preserve">земельного  </w:t>
              <w:br/>
              <w:t>участк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ное </w:t>
              <w:br/>
              <w:t>использован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  <w:br/>
              <w:t>земел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</w:t>
              <w:br/>
              <w:t xml:space="preserve">номер   </w:t>
              <w:br/>
              <w:t xml:space="preserve">земельного </w:t>
              <w:br/>
              <w:t>участк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>земельного</w:t>
              <w:br/>
              <w:t xml:space="preserve">участка  </w:t>
              <w:br/>
              <w:t xml:space="preserve">(кв.   </w:t>
              <w:br/>
              <w:t>метров)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</w:t>
              <w:br/>
              <w:t xml:space="preserve">технических </w:t>
              <w:br/>
              <w:t xml:space="preserve">условиях  </w:t>
              <w:br/>
              <w:t xml:space="preserve">подключения </w:t>
              <w:br/>
              <w:t xml:space="preserve">к сетям   </w:t>
              <w:br/>
              <w:t xml:space="preserve">инженерно- </w:t>
              <w:br/>
              <w:t>технического</w:t>
              <w:br/>
              <w:t>обеспечени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67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67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color w:val="3C392C"/>
      <w:kern w:val="2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3C392C"/>
      <w:kern w:val="2"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 w:before="0" w:after="0"/>
      <w:ind w:hanging="71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39:00Z</dcterms:created>
  <dc:creator>GdanovaNG</dc:creator>
  <dc:description/>
  <cp:keywords/>
  <dc:language>en-US</dc:language>
  <cp:lastModifiedBy>Секретарь</cp:lastModifiedBy>
  <cp:lastPrinted>2012-09-06T11:16:00Z</cp:lastPrinted>
  <dcterms:modified xsi:type="dcterms:W3CDTF">2013-02-25T08:16:00Z</dcterms:modified>
  <cp:revision>3</cp:revision>
  <dc:subject/>
  <dc:title/>
</cp:coreProperties>
</file>