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</w:t>
        <w:tab/>
        <w:t xml:space="preserve">   </w:t>
        <w:tab/>
        <w:tab/>
        <w:tab/>
        <w:tab/>
        <w:t xml:space="preserve">           </w:t>
        <w:tab/>
        <w:t xml:space="preserve">                №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смотре в 2012 году размера подлежащей внесению платы граждан за  коммунальные услуги при приведении его в соответствие с предельным индексом изменения размера платы граждан за коммунальные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целях приведения размера платы граждан за коммунальные услуги в соответствие с установленным предельным максимальным индексом изменения размера платы граждан за коммунальные услуги, руководствуясь частью 6.1 статьи 6 Федерального закона от 26.12.2005 N 184-ФЗ «О внесении изменений в Федеральный закон «Об основах регулирования тарифов организаций коммунального комплекса» и некоторые законодательные акты Российской Федерации», постановлением управления по тарифному регулированию Мурманской области от 23.11.2011 № 52/2 «Об установлении предельных максимальных индексов изменения размера платы граждан за коммунальные услуги по муниципальным образованиям Мурманской области на 2012 год»,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ru-RU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Привести размер платы за коммунальные услуги граждан, проживающих в муниципальном жилом фонде п. Печенга Печенгского района Мурманской области  в соответствие с установленным предельным индексом путем снижения стоимости на услуги. Величина снижения размера платы граждан за коммунальные услуги по муниципальному образованию определяется при неизменном наборе и объеме потребляемых услу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 xml:space="preserve">Снизить уровень платежа граждан за коммунальные услуги по теплоснабжению, определив его по 30.06.2012 в 19,97 процентов от установленного экономически обоснованного тарифа,  с 01.07.2012 - в 21 процент и с 01.09.2012 - в 22 процент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 xml:space="preserve">Возмещение недополученных доходов предприятиям жилищно-коммунального хозяйства, предоставляющим населению, указанных в пункте 1 настоящего Решения,  недополученных доходов от снижения уровня платежа граждан за услуги теплоснабжения </w:t>
      </w:r>
      <w:r>
        <w:rPr>
          <w:rFonts w:cs="Arial"/>
        </w:rPr>
        <w:t xml:space="preserve">осуществлять путем предоставления субсидий в пределах средств, предусмотренных в бюджете муниципального образования городское поселение Печенга Печенгского района на 2012 год в установленном администрацией муниципального образования городское поселение Печенга Печенгского района порядке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астоящее Решение вступает в силу со дня его подписания и распространяется на правоотношения, возникшие с 1 января 2012 года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городское поселение Печенга                                                                                 Э.В. Зат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1:00Z</dcterms:created>
  <dc:creator>1</dc:creator>
  <dc:description/>
  <cp:keywords/>
  <dc:language>en-US</dc:language>
  <cp:lastModifiedBy>Секретарь</cp:lastModifiedBy>
  <cp:lastPrinted>2012-04-16T12:42:00Z</cp:lastPrinted>
  <dcterms:modified xsi:type="dcterms:W3CDTF">2013-02-25T08:10:00Z</dcterms:modified>
  <cp:revision>9</cp:revision>
  <dc:subject/>
  <dc:title/>
</cp:coreProperties>
</file>