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   2012 г.                              </w:t>
        <w:tab/>
        <w:t xml:space="preserve">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 внесении изменений в Решение Совета депутатов муниципального образования городское поселение Печенга от 23.12.2011 г. № 153 «Об утверждении бюджета муниципального образования городское поселение Печенга на 2012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слушав и обсудив информацию Главы городского поселения Печенга Печенгского района Затоны Э.В., </w:t>
      </w:r>
    </w:p>
    <w:p>
      <w:pPr>
        <w:pStyle w:val="Normal"/>
        <w:ind w:right="43" w:firstLine="709"/>
        <w:jc w:val="both"/>
        <w:rPr/>
      </w:pPr>
      <w:r>
        <w:rPr/>
        <w:t>Совет депутатов муниципального образования городское поселение Пече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Внести в Решение Совета депутатов муниципального образования городское поселение Печенга от 23.12.2011 г. № 153 «Об утверждении бюджета муниципального образования городское поселение Печенга на 2012 год»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ind w:left="0" w:right="-77" w:firstLine="709"/>
        <w:jc w:val="both"/>
        <w:rPr/>
      </w:pPr>
      <w:r>
        <w:rPr/>
        <w:t>Пункт 1 Решения изложить в новой редакции: «1. Утвердить основные характеристики бюджет муниципального образования городское поселение Печенга на 2012 год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/>
      </w:pPr>
      <w:r>
        <w:rPr/>
        <w:t>прогнозируемый общий объем доходов бюджета в сумме 49 053 тыс. руб.;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/>
      </w:pPr>
      <w:r>
        <w:rPr/>
        <w:t>общий объем расходов бюджета  в сумме 60 105 тыс. руб.;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 xml:space="preserve">дефицит городского поселения Печенга в сумме 11 045 </w:t>
      </w:r>
      <w:r>
        <w:rPr/>
        <w:t>тыс. руб</w:t>
      </w:r>
      <w:r>
        <w:rPr>
          <w:iCs/>
        </w:rPr>
        <w:t>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Утвердить в новой редакции приложения к Решению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1 «Перечень главных администраторов до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4 «Объем поступлений до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5 «Источники финансирования дефицита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6 «Распределение ассигнований из бюджета муниципального образования городское поселение Печенга на 2012 год по подразделам, целевым статьям и видам расходов классификации расходов бюджето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7 «Ведомственная структура рас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9 «Программа внутренних заимствований муниципального образования городское поселение Печенга на 2012 год».</w:t>
      </w:r>
    </w:p>
    <w:p>
      <w:pPr>
        <w:pStyle w:val="Normal"/>
        <w:tabs>
          <w:tab w:val="clear" w:pos="708"/>
          <w:tab w:val="left" w:pos="720" w:leader="none"/>
        </w:tabs>
        <w:ind w:right="140" w:firstLine="720"/>
        <w:jc w:val="both"/>
        <w:rPr/>
      </w:pPr>
      <w:r>
        <w:rPr/>
        <w:t>2. Обнародовать настоящее решение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городского поселения Печен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ченгского района                                                                                                Э.В.Зат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50:00Z</dcterms:created>
  <dc:creator>Valya</dc:creator>
  <dc:description/>
  <cp:keywords/>
  <dc:language>en-US</dc:language>
  <cp:lastModifiedBy>Секретарь</cp:lastModifiedBy>
  <cp:lastPrinted>2012-02-28T16:45:00Z</cp:lastPrinted>
  <dcterms:modified xsi:type="dcterms:W3CDTF">2013-02-25T08:03:00Z</dcterms:modified>
  <cp:revision>7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