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2012 г.              </w:t>
        <w:tab/>
        <w:tab/>
        <w:t xml:space="preserve">                       </w:t>
        <w:tab/>
        <w:t xml:space="preserve">       </w:t>
        <w:tab/>
        <w:tab/>
        <w:t xml:space="preserve">                                      №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Style15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 утверждении положения о налоге на имущество физических лиц </w:t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ind w:firstLine="720"/>
        <w:jc w:val="both"/>
        <w:rPr/>
      </w:pPr>
      <w:r>
        <w:rPr/>
        <w:t xml:space="preserve">В соответствии с пунктом 1 статьи 61 Бюджетного кодекса Российской Федерации, Федеральным законом от 09.12.1991 г. №  2003-1 «О налогах на имущество физических лиц», Уставом муниципального образования городское поселение Печенга, Совет депута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7"/>
        <w:spacing w:before="280" w:after="280"/>
        <w:ind w:firstLine="720"/>
        <w:contextualSpacing/>
        <w:jc w:val="both"/>
        <w:rPr/>
      </w:pPr>
      <w:r>
        <w:rPr>
          <w:color w:val="000000"/>
        </w:rPr>
        <w:t xml:space="preserve">1. </w:t>
      </w:r>
      <w:r>
        <w:rPr/>
        <w:t>Утвердить прилагаемое к настоящему решению Положение о налоге на имущество физических лиц.</w:t>
      </w:r>
    </w:p>
    <w:p>
      <w:pPr>
        <w:pStyle w:val="Style17"/>
        <w:spacing w:before="280" w:after="280"/>
        <w:ind w:firstLine="720"/>
        <w:contextualSpacing/>
        <w:jc w:val="both"/>
        <w:rPr/>
      </w:pPr>
      <w:r>
        <w:rPr/>
        <w:t>2. Признать утратившим силу Решение Совета депутатов муниципального образования городское поселение Печенга «О местных налогах и сборах» № 79 от 27.04.2007 г. (с изм. и доп. от 30.05.2008 г., 19.11.2010 г., 09.09.2011 г.).</w:t>
      </w:r>
    </w:p>
    <w:p>
      <w:pPr>
        <w:pStyle w:val="Style17"/>
        <w:spacing w:before="280" w:after="280"/>
        <w:ind w:firstLine="720"/>
        <w:contextualSpacing/>
        <w:jc w:val="both"/>
        <w:rPr/>
      </w:pPr>
      <w:r>
        <w:rPr/>
        <w:t>3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. о. Главы городского поселения Печенг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Н.Г. Жданова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9"/>
        <w:ind w:left="623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</w:t>
      </w:r>
    </w:p>
    <w:p>
      <w:pPr>
        <w:pStyle w:val="Style19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городское поселение Печенга</w:t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  9 июня 2012 г. № 179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ПОЛОЖЕНИЕ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 налоге на имущество физических лиц</w:t>
      </w:r>
    </w:p>
    <w:p>
      <w:pPr>
        <w:pStyle w:val="Normal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/>
          <w:bCs/>
          <w:color w:val="000000"/>
          <w:lang w:eastAsia="ru-RU"/>
        </w:rPr>
      </w:r>
    </w:p>
    <w:p>
      <w:pPr>
        <w:pStyle w:val="Heading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в соответствии с Федеральным законом от 09.12.1991 г. №  2003-1 «О налогах на имущество физических лиц» определяет термин налога на имущество физических лиц, устанавливает  налоговые ставки и налоговые льготы, порядок исчисления и уплаты налога.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лог на имущество физических лиц (далее - налог) обязателен к уплате на территории муниципального образования городское поселение Печенга Печенгского района Мурманской области (далее – муниципальное образование городское поселение Печенга).</w:t>
      </w:r>
    </w:p>
    <w:p>
      <w:pPr>
        <w:pStyle w:val="HTML1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тельщики налога</w:t>
      </w:r>
    </w:p>
    <w:p>
      <w:pPr>
        <w:pStyle w:val="HTML1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 </w:t>
      </w:r>
      <w:r>
        <w:rPr>
          <w:rFonts w:cs="Times New Roman" w:ascii="Times New Roman" w:hAnsi="Times New Roman"/>
          <w:sz w:val="24"/>
          <w:szCs w:val="24"/>
        </w:rPr>
        <w:t>2.1. Плательщиками налога (налогоплательщиками) признаются физические лица - собственники имущества, находящегося на территории муниципального образования городское поселение Печенга, признаваемого объектом налогообложения.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;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HTM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Если имущество, признаваемое объектом налогообложения, находится в общ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HTML1"/>
        <w:spacing w:before="0" w:after="0"/>
        <w:ind w:firstLine="720"/>
        <w:contextualSpacing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HTML1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ы налогообложения</w:t>
      </w:r>
    </w:p>
    <w:p>
      <w:pPr>
        <w:pStyle w:val="HTML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Объектами налогообложения признаются следующие виды имущества: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лой дом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вартира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ната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а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араж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иное строение, помещение и сооружение; 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) доля в праве общей собственности на имущество, указанное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.</w:t>
      </w:r>
    </w:p>
    <w:p>
      <w:pPr>
        <w:pStyle w:val="HTM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тавки налога</w:t>
      </w:r>
    </w:p>
    <w:p>
      <w:pPr>
        <w:pStyle w:val="HTM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1. Ставки налога устанавливаются в зависимости о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уммарной инвентаризационной стоим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ов налогообложения. 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2. Ставки налога следующи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631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инвентаризационная   </w:t>
              <w:br/>
              <w:t>стоимость объектов налогообложени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</w:t>
            </w:r>
          </w:p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000 рублей (включительно)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процент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0 000 рублей до 500 000   </w:t>
              <w:br/>
              <w:t>рублей (включительно)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 процента             </w:t>
              <w:br/>
            </w:r>
          </w:p>
        </w:tc>
      </w:tr>
      <w:tr>
        <w:trPr>
          <w:trHeight w:val="704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000 рублей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процента             </w:t>
              <w:br/>
            </w:r>
          </w:p>
        </w:tc>
      </w:tr>
    </w:tbl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Налоги зачисляются в бюджет муниципального образования городское поселение Печенга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5. Налоговые льготы</w:t>
      </w:r>
    </w:p>
    <w:p>
      <w:pPr>
        <w:pStyle w:val="Style17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1. От уплаты налога на имущество физических лиц освобождаются следующие категории граждан: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инвалиды I и II групп, инвалиды с детства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лица, имеющие право на получение социальной поддержк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члены семей военнослужащих, потерявших кормильца: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 (в случае, если указанные члены семей не являются пенсионерами, льгота предоставляется им на основании справки о гибели военнослужащего)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2. Налог на строения, помещения и сооружения не уплачивается: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: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одителями и супругами военнослужащих и государственных служащих, погибших при исполнении служебных обязанностей: 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;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6. Порядок исчисления и уплаты налогов</w:t>
      </w:r>
    </w:p>
    <w:p>
      <w:pPr>
        <w:pStyle w:val="Style17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1. Исчисление налогов производится налоговыми органами. Лица, имеющие право на льготы, указанные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анного Положения,  самостоятельно представляют необходимые документы в налоговые органы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2. Налог исчисляется на основании данных об инвентаризационной стоимости по состоянию на 1 января каждого года, порядок расчета такой стоимости устанавливается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полнительной власти, уполномоченным на осуществление функций по нормативно-правовому регулированию в сфере ведения государственного кадастра недвижимости, осуществления кадастрового учета и кадастровой деятельности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3.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4. За строение, помещение и сооружение, перешедшее по наследству, налог взимается с наследников с момент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крытия наследств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5. 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6. 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7. 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8. Налоговые уведомления об уплате налога вручаются плательщикам налоговыми органами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9. Уплата налога производится не позднее 1 ноября года, следующего за годом, за который исчислен налог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0. 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1. Перерасчет суммы налога в отношении лиц, которые обязаны уплачивать налог на основании налогового уведомления, допускается не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12. 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840C1F90B0B6AAAD354CF0F52AB367798DB824401BE518D4C17066E4E1EC3A3E714BTAeEG" TargetMode="External"/><Relationship Id="rId3" Type="http://schemas.openxmlformats.org/officeDocument/2006/relationships/hyperlink" Target="consultantplus://offline/ref=E5840C1F90B0B6AAAD354CF0F52AB367798DB824401BE518D4C17066E4E1EC3A3E714BA9T4e6G" TargetMode="External"/><Relationship Id="rId4" Type="http://schemas.openxmlformats.org/officeDocument/2006/relationships/hyperlink" Target="consultantplus://offline/ref=E5840C1F90B0B6AAAD354CF0F52AB3677C8CBE294810B812DC987C64E3EEB32D393847A84723ABT8e8G" TargetMode="External"/><Relationship Id="rId5" Type="http://schemas.openxmlformats.org/officeDocument/2006/relationships/hyperlink" Target="consultantplus://offline/ref=E5840C1F90B0B6AAAD354CF0F52AB367798FBB254219E518D4C17066E4TEe1G" TargetMode="External"/><Relationship Id="rId6" Type="http://schemas.openxmlformats.org/officeDocument/2006/relationships/hyperlink" Target="consultantplus://offline/ref=E5840C1F90B0B6AAAD354CF0F52AB367798DB22B4818E518D4C17066E4TEe1G" TargetMode="External"/><Relationship Id="rId7" Type="http://schemas.openxmlformats.org/officeDocument/2006/relationships/hyperlink" Target="consultantplus://offline/ref=E5840C1F90B0B6AAAD354CF0F52AB367798DB824401BE518D4C17066E4E1EC3A3E714BA94723AA8DTCe7G" TargetMode="External"/><Relationship Id="rId8" Type="http://schemas.openxmlformats.org/officeDocument/2006/relationships/hyperlink" Target="consultantplus://offline/ref=E5840C1F90B0B6AAAD354CF0F52AB367798FBD284812E518D4C17066E4E1EC3A3E714BACT4e7G" TargetMode="External"/><Relationship Id="rId9" Type="http://schemas.openxmlformats.org/officeDocument/2006/relationships/hyperlink" Target="consultantplus://offline/ref=E5840C1F90B0B6AAAD354CF0F52AB3677F85BA2C4610B812DC987C64E3EEB32D393847A84723A8T8eDG" TargetMode="External"/><Relationship Id="rId10" Type="http://schemas.openxmlformats.org/officeDocument/2006/relationships/hyperlink" Target="consultantplus://offline/ref=E5840C1F90B0B6AAAD354CF0F52AB367798FBD25441CE518D4C17066E4E1EC3A3E714BAD45T2e3G" TargetMode="External"/><Relationship Id="rId11" Type="http://schemas.openxmlformats.org/officeDocument/2006/relationships/hyperlink" Target="consultantplus://offline/ref=E5840C1F90B0B6AAAD354CF0F52AB367798FBD25441CE518D4C17066E4E1EC3A3E714BAD43T2e4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3:00Z</dcterms:created>
  <dc:creator>С.В.</dc:creator>
  <dc:description/>
  <cp:keywords/>
  <dc:language>en-US</dc:language>
  <cp:lastModifiedBy>Секретарь</cp:lastModifiedBy>
  <cp:lastPrinted>2012-05-03T16:08:00Z</cp:lastPrinted>
  <dcterms:modified xsi:type="dcterms:W3CDTF">2013-02-25T08:12:00Z</dcterms:modified>
  <cp:revision>9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