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ГО СОЗЫВА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, тел.8(81554)7664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2012 г.              </w:t>
        <w:tab/>
        <w:tab/>
        <w:t xml:space="preserve">        </w:t>
        <w:tab/>
        <w:tab/>
        <w:t xml:space="preserve">                                    №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      </w:t>
      </w:r>
      <w:r>
        <w:rPr>
          <w:b/>
          <w:bCs/>
        </w:rPr>
        <w:t>п. Печенга</w:t>
      </w:r>
    </w:p>
    <w:p>
      <w:pPr>
        <w:pStyle w:val="Style14"/>
        <w:ind w:right="14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стоимости услуг по отключению и подключению задолжников по оплате электроэнергии МКП «Жилищное хозяйство» муниципального образования городское поселение Печенга </w:t>
      </w:r>
    </w:p>
    <w:p>
      <w:pPr>
        <w:pStyle w:val="Normal"/>
        <w:spacing w:lineRule="auto" w:line="27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ind w:firstLine="720"/>
        <w:jc w:val="both"/>
        <w:rPr/>
      </w:pPr>
      <w:r>
        <w:rPr/>
        <w:t xml:space="preserve">Рассмотрев обращение администрации городского поселения Печенга,  учитывая заключение депутатских комиссий, руководствуясь </w:t>
      </w:r>
      <w:r>
        <w:rPr>
          <w:bCs/>
        </w:rPr>
        <w:t xml:space="preserve">Федеральным законом </w:t>
      </w:r>
      <w:r>
        <w:rPr/>
        <w:t xml:space="preserve">от 6 октября 2003 г. № 131-ФЗ «Об общих принципах организации местного самоуправления в Российской Федерации», Приказом  Госстроя РФ от 23.02 1999 г.  № 9, Совет депутатов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/>
        <w:t>1. Утвердить стоимость услуги по отключению и подключению задолжников по оплате электроэнергии, оказываемой МКП «Жилищное хозяйство» муниципального образования городское поселение Печенга в размере 729 (семьсот двадцать девять) рублей 51 копейка.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/>
        <w:t>2. Решение Совета депутатов муниципального образования городское поселение Печенга Печенгского района Мурманской области второго созыва от 09 июня 2012 г.      № 182 признать утратившим силу.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/>
        <w:t>3. 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/>
        <w:t xml:space="preserve">4. Настоящее решение вступает в силу с момента опубликования (обнародования) и распространяется на правоотношения, возникшие с 01 января 2013 года. </w:t>
      </w:r>
    </w:p>
    <w:p>
      <w:pPr>
        <w:pStyle w:val="HTM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TM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  <w:t>городского поселения Печенга                                                                               Э.В. Затона</w:t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TML1"/>
        <w:spacing w:lineRule="auto" w:line="27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21:00Z</dcterms:created>
  <dc:creator>С.В.</dc:creator>
  <dc:description/>
  <cp:keywords/>
  <dc:language>en-US</dc:language>
  <cp:lastModifiedBy>Секретарь</cp:lastModifiedBy>
  <cp:lastPrinted>2012-12-13T14:30:00Z</cp:lastPrinted>
  <dcterms:modified xsi:type="dcterms:W3CDTF">2013-02-25T08:21:00Z</dcterms:modified>
  <cp:revision>14</cp:revision>
  <dc:subject/>
  <dc:title>СОВЕТ ДЕПУТАТОВ МУНИЦИПАЛЬНОГО ОБРАЗОВАНИЯ ГОРОДСКОЕ ПОСЕЛЕНИЕ ПЕЧЕНГА ПЕЧЕНГСКОГО РАЙОНА МУРМАНСКОЙ ОБЛАСТИ</dc:title>
</cp:coreProperties>
</file>