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184410 Мурманская область, Печенгский район, п. Печенга, Печенгское ш., д. 3 тел. 8(81554)76640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Cons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2012 г.                             </w:t>
        <w:tab/>
        <w:tab/>
        <w:tab/>
        <w:t xml:space="preserve">                     </w:t>
        <w:tab/>
        <w:t xml:space="preserve">               № </w:t>
      </w:r>
    </w:p>
    <w:p>
      <w:pPr>
        <w:pStyle w:val="ConsNormal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 утверждении Положения о муниципальном контроле сохранности автомобильных дорог местного значения в границах населенных пунктов муниципального образования городское поселение Печенга Печенгского района Мурманской области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 13 Федерального закона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части 1 статьи 14 Федерального закона от 6 октября 2003 г. № 131-ФЗ «Об общих принципах организации местного самоуправления в Российской Федерации», Совет депутатов муниципального образования городское поселение Печенга Печенгского района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ложение о муниципальном контроле сохранности автомобильных дорог местного значения в границах населенных пунктов муниципального образования городское поселение Печенг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заместителя главы администрации муниципального образования городское поселение Печенга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униципального образования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е поселение Печенга                                                                          Э.В. Затон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left="5670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8"/>
        <w:ind w:left="5670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8"/>
        <w:ind w:left="5670" w:hanging="0"/>
        <w:jc w:val="right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  <w:lang w:val="ru-RU"/>
        </w:rPr>
        <w:t>Приложение</w:t>
      </w:r>
    </w:p>
    <w:p>
      <w:pPr>
        <w:pStyle w:val="Style18"/>
        <w:ind w:left="6237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 </w:t>
      </w:r>
      <w:r>
        <w:rPr>
          <w:rFonts w:cs="Arial" w:ascii="Arial" w:hAnsi="Arial"/>
          <w:sz w:val="24"/>
          <w:szCs w:val="24"/>
        </w:rPr>
        <w:t>реш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 Совета депутатов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городское поселение Печенга           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27 апреля </w:t>
      </w:r>
      <w:r>
        <w:rPr>
          <w:rFonts w:cs="Arial" w:ascii="Arial" w:hAnsi="Arial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г. </w:t>
      </w:r>
      <w:r>
        <w:rPr>
          <w:rFonts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175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о муниципальном контроле  сохранности автомобильных дорог местного значения в границах населенных пунктов муниципального образования городское поселение Печенга Печенгского района Мурманской области</w:t>
      </w:r>
    </w:p>
    <w:p>
      <w:pPr>
        <w:pStyle w:val="ConsPlusNormal"/>
        <w:widowControl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Настоящее Положение в соответствии с </w:t>
      </w:r>
      <w:r>
        <w:rPr>
          <w:color w:val="000000"/>
          <w:sz w:val="24"/>
          <w:szCs w:val="24"/>
        </w:rPr>
        <w:t>Федеральными законами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г.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0.12.1995 г. № 196-ФЗ «О безопасности дорожного движения»</w:t>
      </w:r>
      <w:r>
        <w:rPr>
          <w:sz w:val="24"/>
          <w:szCs w:val="24"/>
        </w:rPr>
        <w:t xml:space="preserve">,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ского поселения Печенга, устанавливает порядок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городское поселение Печенга (далее – городское поселение Печенг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1.2. Объектом муниципального контроля  сохранности автомобильных дорог местного значения являются автомобильные дороги общего и необщего пользования в границах населенных пунктов городского поселения Печенга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3. Муниципальный контроль сохранности автомобильных дорог местного значения на территории городского поселения Печенга осуществляется администрацией городского поселения Печенга и уполномоченными ею органами и должностными лиц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Финансирование деятельности по осуществлению муниципального контроля сохранности автомобильных дорог местного значения и его материально-техническое обеспечение осуществляется за счёт средств бюджета городского поселения Печенга</w:t>
      </w:r>
      <w:r>
        <w:rPr>
          <w:i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24"/>
          <w:szCs w:val="24"/>
        </w:rPr>
        <w:t xml:space="preserve">2. Цели и задачи муниципального контрол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24"/>
          <w:szCs w:val="24"/>
        </w:rPr>
        <w:t>сохранности автомобильных дорог местного знач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Целью муниципального контроля сохранности  автомобильных дорог местного значения является обеспечение соблюдения законодательства об автомобильных дорогах и о дорож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Основными задачами муниципального контроля сохранности автомобильных дорог местного значения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ормы осуществления муниципального контрол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сохранностью автомобильных дорог местного знач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 Проведение муниципального контроля сохранности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лановые проверки проводятся на основании ежегодного плана проверок, утверждаемого руководителем уполномоченного органа местного самоуправ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Проверка проводится на основании правового акта уполномоченного органа местного самоуправ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а может проводиться только должностным лицом или должностными лицами, которые указаны в правовом акте уполномоченного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о результатам проверки оформляется акт проверки соблюдения законодательства с соблюдением требований установленных Федеральным законом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6. В случае обнаружения в результате проверки нарушений законодательст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целью его ликвидации (устранения) и привлечения нарушителя к административной ответственности, акт проверки направляется на рассмотрение в государственный орган или должностному лицу, которые уполномочены рассматривать дело об административном правонарушении, в сроки, установленные законодательством РФ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акту проверки (в зависимости от вида нарушения) могут прилагаться результаты осмотра автомобильной дороги и объектов дорожного сервиса, акты об отборе образцов (проб)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 РФ и должностных лиц органов государственного контроля (надзора) и/или муниципального контроля и другие документы или их копии, связанные с результатами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7. При обнаружении факта причинения вреда автомобильным дорогам местного значения, объектам дорожного сервиса, находящимся в собственности  городского поселения Печенга, уполномоченный орган местного самоуправления обращается в суд с требованием о возмещении вреда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лномочия должностных лиц, осуществляющих муниципальный контроль за сохранностью автомобильных дорог местного знач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1. Должностные лица уполномоченного органа местного самоуправления, осуществляющие муниципальный контроль сохранности автомобильных дорог местного значения в пределах предоставленных полномочий имеют прав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секать и предотвращать нарушения законодательства об автомобильных дорогах и о дорожной деятельности в установленном поряд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существлять проверки соблюдения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) составлять по результатам проверок акты и представлять их для ознакомления гражданам, юридическим лицам, индивидуальным предпринимателям, являющимися владельцами, пользователями автомобильных дорог местного значения, объектами дорожного сервис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г) предлагать устранить выявленные в результате проверок нарушения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едъявлять гражданам, юридическим лицам, индивидуальным предпринимателям требования об устранении выявленных в результате проверок нарушен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получать от юридических лиц, граждан, индивидуальных предпринимателей сведения и материалы о состоянии автомобильных дорог местного значения, объектов дорожного сервиса, в том числе документы, удостоверяющие право на различные формы владения и/или пользования, иные сведения и документы, необходимые для осуществления муниципального контрол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посещать в порядке, установленном законодательством, автомобильные дороги местного значения, объекты дорожного сервиса, в отношении которых осуществляется муниципальный контроль, расположенные на них здания и сооруж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з) обращаться в органы внутренних дел за содействием в предотвращении или пресечении действий, являющихся нарушением законодательства об </w:t>
      </w:r>
      <w:r>
        <w:rPr>
          <w:color w:val="000000"/>
          <w:sz w:val="24"/>
          <w:szCs w:val="24"/>
        </w:rPr>
        <w:t>автомобильных дорогах и о дорожной деятельности</w:t>
      </w:r>
      <w:r>
        <w:rPr>
          <w:sz w:val="24"/>
          <w:szCs w:val="24"/>
        </w:rPr>
        <w:t xml:space="preserve"> и иных нормативных правовых актов либо препятствующих осуществлению муниципального контроля, а также в установлении личности граждан, в чьих действиях имеются явные признаки нарушения законодательства об </w:t>
      </w:r>
      <w:r>
        <w:rPr>
          <w:color w:val="000000"/>
          <w:sz w:val="24"/>
          <w:szCs w:val="24"/>
        </w:rPr>
        <w:t>автомобильных дорогах и о дорожной деятельности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осуществлять иные предусмотренные действующим законодательством прав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 Должностные лица уполномоченного органа местного самоуправления, осуществляющие муниципальный контроль сохранности автомобильных дорог местного значения, при проведении мероприятий по контролю обязаны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а) руководствоваться законодательством Российской Федерации, Мурманской области, Уставом городского поселения Печенга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) принимать меры по предотвращению и устранению последствий выявленных нарушений законодательства об </w:t>
      </w:r>
      <w:r>
        <w:rPr>
          <w:color w:val="000000"/>
          <w:sz w:val="24"/>
          <w:szCs w:val="24"/>
        </w:rPr>
        <w:t>автомобильных дорогах и о дорожной деятельности</w:t>
      </w:r>
      <w:r>
        <w:rPr>
          <w:sz w:val="24"/>
          <w:szCs w:val="24"/>
        </w:rPr>
        <w:t xml:space="preserve"> в установленном поряд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оводить профилактическую работу по устранению причин и обстоятельств, способствующих совершению правонарушений в области законодательства об </w:t>
      </w:r>
      <w:r>
        <w:rPr>
          <w:color w:val="000000"/>
          <w:sz w:val="24"/>
          <w:szCs w:val="24"/>
        </w:rPr>
        <w:t>автомобильных дорогах и о дорож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3. При осуществлении муниципального контроля за сохранностью автомобильных дорог местного значения должностные лица уполномоченного органа местного самоуправления несут установленны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б) несоблюдение установленного порядка осуществления муниципального контроля сохранности автомобильных дорог местного знач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принятие мер по предотвращению и устранению последствий выявленных нарушений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4. Препятствование осуществлению полномочий должностных лиц уполномоченного органа местного самоуправления при проведении ими муниципального контроля сохранности автомобильных дорог местного значения влечет установленную законодательством РФ 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5. Должностные лица уполномоченного органа местного самоуправления, осуществляющие муниципальный контроль сохранности автомобильных дорог местного значения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Ф органы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21:00Z</dcterms:created>
  <dc:creator>--</dc:creator>
  <dc:description/>
  <cp:keywords/>
  <dc:language>en-US</dc:language>
  <cp:lastModifiedBy>Секретарь</cp:lastModifiedBy>
  <cp:lastPrinted>2012-03-02T12:26:00Z</cp:lastPrinted>
  <dcterms:modified xsi:type="dcterms:W3CDTF">2013-02-25T08:09:00Z</dcterms:modified>
  <cp:revision>5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