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/>
      </w:pPr>
      <w:r>
        <w:rPr>
          <w:color w:val="000000"/>
        </w:rPr>
        <w:t> 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</w:t>
        <w:tab/>
        <w:t xml:space="preserve">           </w:t>
        <w:tab/>
        <w:tab/>
        <w:tab/>
        <w:tab/>
        <w:t xml:space="preserve">           </w:t>
        <w:tab/>
        <w:t xml:space="preserve">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 внесении изменений и дополнений в решение Совета депутатов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 18.05.2011 г. № 105 </w:t>
      </w:r>
      <w:r>
        <w:rPr>
          <w:sz w:val="28"/>
          <w:szCs w:val="28"/>
        </w:rPr>
        <w:t>«О Порядке проведения антикоррупционной экспертизы муниципальных  нормативных правовых актов органов местного самоуправления муниципального образования городское поселение Печенга и  проектов муниципальных нормативных правовых актов»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тест прокурора Печенгского района на решение Совета депутатов                           от 18.05.2011г. № 105, руководствуясь федеральными законами от 06.10.2003г. № 131-ФЗ              «Об общих принципах организации местного самоуправления в Российской Федерации» и от 17.01.1992 № 2202-1 «О Прокуратуре Российской Федерации», Совет депутат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 Протест прокурора Печенгского района на решение Совета депутатов                         от 18.05.2011 г. № 105 удовлетворить.</w:t>
      </w:r>
    </w:p>
    <w:p>
      <w:pPr>
        <w:pStyle w:val="Normal"/>
        <w:ind w:firstLine="708"/>
        <w:jc w:val="both"/>
        <w:rPr/>
      </w:pPr>
      <w:r>
        <w:rPr/>
        <w:t>2. Внести в Решение Совета депутатов от 09.09.2011г. № 130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-  пункт 2 решения изложить в новой редакции:  </w:t>
      </w:r>
    </w:p>
    <w:p>
      <w:pPr>
        <w:pStyle w:val="Normal"/>
        <w:ind w:firstLine="720"/>
        <w:jc w:val="both"/>
        <w:rPr/>
      </w:pPr>
      <w:r>
        <w:rPr/>
        <w:t>« 2. Администрации городского поселения Печенга определить уполномоченный орган на проведение антикоррупционной экспертизы муниципальных нормативных   правовых актов главы городского поселения Печенга и администрации городского поселения Печенга, а также проектов муниципальных нормативных правовых актов, разработанных главой городского поселения Печенга, администрацией городского поселения Печенга и ее структурными подразделениями, либо проектов муниципальных нормативных правовых актов, внесенных в администрацию городского поселения Печенга иными субъектами, наделенными таким правом.</w:t>
      </w:r>
    </w:p>
    <w:p>
      <w:pPr>
        <w:pStyle w:val="Normal"/>
        <w:ind w:firstLine="708"/>
        <w:jc w:val="both"/>
        <w:rPr/>
      </w:pPr>
      <w:r>
        <w:rPr/>
        <w:t>Определить комиссию Совета депутатов по законодательству, местному самоуправлению, социальной политике и взаимодействию с общественными организациями уполномоченным органом по проведению антикоррупционной экспертизы муниципальных нормативных правовых актов Совета депутатов городского поселения Печенга и проектов муниципальных нормативных правовых актов, разработанных Советом депутатов городского поселения Печенга, а также проектов муниципальных нормативных правовых актов, внесенных в Совет депутатов городского поселения Печенга иными субъектами, наделенными таким правом (за исключением главы городского поселения Печенга и администрации городского поселения Печенга).»</w:t>
      </w:r>
    </w:p>
    <w:p>
      <w:pPr>
        <w:pStyle w:val="Normal"/>
        <w:ind w:firstLine="708"/>
        <w:jc w:val="both"/>
        <w:rPr/>
      </w:pPr>
      <w:r>
        <w:rPr/>
        <w:t>3. Копию настоящего решения направить прокурору Печенгского района.</w:t>
      </w:r>
    </w:p>
    <w:p>
      <w:pPr>
        <w:pStyle w:val="Normal"/>
        <w:ind w:firstLine="708"/>
        <w:jc w:val="both"/>
        <w:rPr/>
      </w:pPr>
      <w:r>
        <w:rPr/>
        <w:t>4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spacing w:lineRule="atLeast" w:line="0" w:before="0" w:after="0"/>
        <w:ind w:left="0" w:firstLine="705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городского поселения Печенг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 Э.В. Затон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b/>
      <w:bCs/>
      <w:color w:val="1C5577"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54:00Z</dcterms:created>
  <dc:creator>--</dc:creator>
  <dc:description/>
  <cp:keywords/>
  <dc:language>en-US</dc:language>
  <cp:lastModifiedBy>Секретарь</cp:lastModifiedBy>
  <cp:lastPrinted>2011-09-06T09:47:00Z</cp:lastPrinted>
  <dcterms:modified xsi:type="dcterms:W3CDTF">2013-02-25T08:11:00Z</dcterms:modified>
  <cp:revision>49</cp:revision>
  <dc:subject/>
  <dc:title> СОВЕТ ДЕПУТАТОВ МУНИЦИПАЛЬНОГО ОБРАЗОВАНИЯ ГОРОДСКОЕ ПОСЕЛЕНИЕ ПЕЧЕНГА ПЕЧЕНГСКОГО РАЙОНА МУРМАНСКОЙ ОБЛАСТИ</dc:title>
</cp:coreProperties>
</file>