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</w:t>
        <w:tab/>
        <w:tab/>
        <w:tab/>
        <w:tab/>
        <w:t xml:space="preserve">                       </w:t>
        <w:tab/>
        <w:t xml:space="preserve">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 утверждении тарифа на содержание и ремонт общего имущества многоквартирных домов муниципального жилого фонда н.п. Лиинахамари Печенгского района Мурманской област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</w:t>
      </w:r>
      <w:r>
        <w:rPr>
          <w:bCs/>
        </w:rPr>
        <w:t xml:space="preserve">с ч. 3 ст. 156 и ч.4 ст. 158 «Жилищного кодекса Российской Федерации» от 29.12.2004 года № 188 - ФЗ (ред. от 01.04.2012 г.), Постановлением Правительства РФ № 491 от 13.08.06 г.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Федеральным законом </w:t>
      </w:r>
      <w:r>
        <w:rPr>
          <w:color w:val="000000"/>
        </w:rPr>
        <w:t xml:space="preserve">№ 131-ФЗ «Об общих принципах организации местного самоуправления в Российской Федерации», Совет депутатов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Утвердить размеры платы за содержание и ремонт общего имущества многоквартирных жилых домов муниципального жилого фонда н.п. Лиинахамари Печенгского района,  согласно приложению к настоящему решению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Решение Совета депутатов муниципального образования городское поселение Печенга Печенгского района Мурманской области второго созыва от 15 июля 2011 г.      № 128 признать утратившим силу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Настоящее решение вступает в силу с момента опубликования и распространяет своё действие на правоотношения, возникшие с 10 сентября 2012 года.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     </w:t>
      </w:r>
      <w:r>
        <w:rPr/>
        <w:t>4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Глава городского поселения Печенг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еченгского района                                                                                                  Э.В. Зат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954" w:leader="none"/>
        </w:tabs>
        <w:ind w:left="5954" w:hanging="0"/>
        <w:jc w:val="both"/>
        <w:rPr/>
      </w:pPr>
      <w:r>
        <w:rPr>
          <w:b/>
        </w:rPr>
        <w:t>Приложение</w:t>
      </w:r>
      <w:r>
        <w:rPr/>
        <w:br/>
        <w:t>к решению Совета депутатов муниципального образования</w:t>
        <w:br/>
        <w:t>городское поселение Печенга</w:t>
        <w:br/>
        <w:t>от 7 сентября 2012 г. № 197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5103"/>
      </w:tblGrid>
      <w:tr>
        <w:trPr>
          <w:trHeight w:val="1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многоквартирного жилого дома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мер платы за</w:t>
              <w:br/>
              <w:t xml:space="preserve">содержание и ремон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 имущества, (без НДС)</w:t>
              <w:br/>
              <w:t>руб./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Лиинахамари, ул. Северная д.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Лиинахамари, ул. Шабалина д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Лиинахамари, ул. Шабалина д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Лиинахамари, ул. Шабалина д.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Лиинахамари, ул. Шабалина д.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b/>
      <w:bCs/>
      <w:color w:val="1C5577"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150" w:after="15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25:00Z</dcterms:created>
  <dc:creator>--</dc:creator>
  <dc:description/>
  <cp:keywords/>
  <dc:language>en-US</dc:language>
  <cp:lastModifiedBy>Секретарь</cp:lastModifiedBy>
  <cp:lastPrinted>2012-09-06T14:57:00Z</cp:lastPrinted>
  <dcterms:modified xsi:type="dcterms:W3CDTF">2013-02-25T08:16:00Z</dcterms:modified>
  <cp:revision>13</cp:revision>
  <dc:subject/>
  <dc:title> СОВЕТ ДЕПУТАТОВ МУНИЦИПАЛЬНОГО ОБРАЗОВАНИЯ ГОРОДСКОЕ ПОСЕЛЕНИЕ ПЕЧЕНГА ПЕЧЕНГСКОГО РАЙОНА МУРМАНСКОЙ ОБЛАСТИ</dc:title>
</cp:coreProperties>
</file>