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tabs>
          <w:tab w:val="clear" w:pos="708"/>
          <w:tab w:val="left" w:pos="7485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Normal"/>
        <w:tabs>
          <w:tab w:val="clear" w:pos="708"/>
          <w:tab w:val="left" w:pos="7485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7485" w:leader="none"/>
        </w:tabs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2012 г.                                    </w:t>
        <w:tab/>
        <w:t xml:space="preserve">   </w:t>
        <w:tab/>
        <w:tab/>
        <w:tab/>
        <w:tab/>
        <w:t xml:space="preserve">           </w:t>
        <w:tab/>
        <w:t xml:space="preserve">   №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709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бюджета муниципального образования городское поселение Печенга на 2013 год» (первое чтение)</w:t>
      </w:r>
    </w:p>
    <w:p>
      <w:pPr>
        <w:pStyle w:val="Normal"/>
        <w:tabs>
          <w:tab w:val="clear" w:pos="708"/>
          <w:tab w:val="left" w:pos="1276" w:leader="none"/>
        </w:tabs>
        <w:ind w:left="709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г. № 131-ФЗ «Об общих принципах местного самоуправления в Российской Федерации», руководствуясь Уставом городского поселения Печенга Печенгского района Мурманской области и Положением о бюджетном процессе в  муниципальном образовании городское поселение Печенга Печенгского района Мурманской области, Совет депутатов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</w:t>
      </w:r>
      <w:r>
        <w:rPr/>
        <w:t>1. Принять проект Решения Совета депутатов муниципального образования городское поселение Печенга «Об утверждении бюджета муниципального образования городское поселение Печенга на 2013 год» в первом чтении, утвердив основные характеристики бюджета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ab/>
        <w:t>прогнозируемый общий объем доходов бюджета в сумме 41 768,3 тыс. руб.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ab/>
        <w:t>общий объем расходов бюджета  в сумме 45 661,0 тыс. руб.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ab/>
        <w:t>дефицит бюджета в сумме 3 892,7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Установить верхний предел муниципального внутреннего долга муниципального образования городское поселение Печенга на 1 января 2013 года по долговым обязательствам муниципального образования городское поселение Печенга в сумме 9 900 тысяч рублей.</w:t>
      </w:r>
    </w:p>
    <w:p>
      <w:pPr>
        <w:pStyle w:val="Normal"/>
        <w:ind w:firstLine="720"/>
        <w:jc w:val="both"/>
        <w:rPr/>
      </w:pPr>
      <w:r>
        <w:rPr/>
        <w:t>3.Установить распределение средств резервного фонда администрации муниципального образования городское поселение Печенга, предусмотренных по разделу «Резервные фонды» раздела «Общегосударственные вопросы» классификации расходов бюджетов в сумме 70,0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FF0000"/>
        </w:rPr>
        <w:t xml:space="preserve"> </w:t>
      </w:r>
      <w:r>
        <w:rPr/>
        <w:t>4. Внести проект Решения Совета депутатов муниципального образования городское поселение Печенга «Об утверждении бюджета муниципального образования городское поселение Печенга на 2013 год» для рассмотрения во втором чте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Обнародовать настоящее решение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</w:rPr>
      </w:pPr>
      <w:r>
        <w:rPr>
          <w:color w:val="FF0000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Печенг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 Э.В. Зат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p>
      <w:pPr>
        <w:pStyle w:val="Normal"/>
        <w:autoSpaceDE w:val="false"/>
        <w:ind w:left="540" w:right="14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19:00Z</dcterms:created>
  <dc:creator>utcova</dc:creator>
  <dc:description/>
  <cp:keywords/>
  <dc:language>en-US</dc:language>
  <cp:lastModifiedBy>Секретарь</cp:lastModifiedBy>
  <cp:lastPrinted>2011-11-25T09:18:00Z</cp:lastPrinted>
  <dcterms:modified xsi:type="dcterms:W3CDTF">2013-02-25T08:19:00Z</dcterms:modified>
  <cp:revision>17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