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ВТОРОГО СОЗЫВА</w:t>
      </w:r>
    </w:p>
    <w:p>
      <w:pPr>
        <w:pStyle w:val="ConsNormal"/>
        <w:ind w:hanging="0"/>
        <w:jc w:val="center"/>
        <w:rPr/>
      </w:pPr>
      <w:r>
        <w:rPr>
          <w:sz w:val="24"/>
          <w:szCs w:val="24"/>
        </w:rPr>
        <w:t>184410 Мурманская область, Печенгский район, п. Печенга, Печенгское ш., д. 3 тел. 8(81554)76640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Cons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Cons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 2012 г.                   </w:t>
        <w:tab/>
        <w:t xml:space="preserve">   </w:t>
        <w:tab/>
        <w:tab/>
        <w:tab/>
        <w:tab/>
        <w:t xml:space="preserve">           </w:t>
        <w:tab/>
        <w:t xml:space="preserve">          №  </w:t>
      </w:r>
    </w:p>
    <w:p>
      <w:pPr>
        <w:pStyle w:val="Cons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. Печенга</w:t>
      </w:r>
    </w:p>
    <w:p>
      <w:pPr>
        <w:pStyle w:val="Cons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«Об исполнении бюджета муниципального образова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родское поселение Печенга за 2011 год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слушав и обсудив информацию начальника финансового отдела  администрации городского поселения Печенга Гришиной Н.С., Совет депутатов муниципального образования городское поселение Печенг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numPr>
          <w:ilvl w:val="0"/>
          <w:numId w:val="2"/>
        </w:numPr>
        <w:autoSpaceDE w:val="false"/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отчет об исполнении бюджета муниципального образования городское поселение Печенга за 2011 год по доходам в сумме 51 253,9 тыс. рублей, по расходам в сумме 44 353,3 тыс. рублей с превышением доходов над расходами (профицит бюджета) в сумме 6 900,6 тыс. рублей и со следующими показателям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ходов бюджета муниципального образования городское поселение Печенга по кодам классификации доходов бюджета за 2011 год согласно приложению № 1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ходов бюджета муниципального образования городское поселение Печенга по кодам видов доходов, подвидов доходов, классификации операций сектора государственного управления, относящихся к доходам бюджета, за 2011 год согласно приложению № 2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ходов бюджета муниципального образования городское поселение Печенга по разделам, подразделам, целевым статьям и видам расходов классификации расходов бюджета за 2011 год согласно приложению № 3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ходов бюджета муниципального образования городское поселение Печенга по ведомственной структуре расходов бюджета муниципального образования городское поселение Печенга за 2011 год согласно приложению № 4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сточников финансирования дефицита  бюджета муниципального образования городское поселение Печенга по кодам классификации источников финансирования дефицита бюджета за 2011 год согласно приложению № 5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сточников финансирования дефицита бюджета муниципального образования городское поселение Печенга по кодам групп, подгрупп, статей, видов источников финансирования дефицита бюджета, классификации операций сектора государственного сектора государственного управления, относящихся к источникам финансирования дефицита бюджета, за 2011 год согласно приложению № 6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ходов бюджета муниципального образования городское поселение Печенга по разделам, подразделам классификации расходов бюджета за 2011 год согласно приложению № 7 к настоящему Решению</w:t>
      </w:r>
    </w:p>
    <w:p>
      <w:pPr>
        <w:pStyle w:val="TextBodyIndent"/>
        <w:numPr>
          <w:ilvl w:val="0"/>
          <w:numId w:val="1"/>
        </w:numPr>
        <w:ind w:left="0" w:right="0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ть (обнародовать) настоящее  Решение  в установленном порядке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городского поселения Печенга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Печенгского района                                                                                            Э.В. Затона</w:t>
      </w:r>
    </w:p>
    <w:tbl>
      <w:tblPr>
        <w:tblW w:w="14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560"/>
        <w:gridCol w:w="1275"/>
        <w:gridCol w:w="3686"/>
        <w:gridCol w:w="992"/>
        <w:gridCol w:w="673"/>
        <w:gridCol w:w="2162"/>
        <w:gridCol w:w="3118"/>
      </w:tblGrid>
      <w:tr>
        <w:trPr>
          <w:trHeight w:val="300" w:hRule="atLeast"/>
        </w:trPr>
        <w:tc>
          <w:tcPr>
            <w:tcW w:w="1419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1419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419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го образования городское поселение Печенга </w:t>
            </w:r>
          </w:p>
        </w:tc>
      </w:tr>
      <w:tr>
        <w:trPr>
          <w:trHeight w:val="300" w:hRule="atLeast"/>
        </w:trPr>
        <w:tc>
          <w:tcPr>
            <w:tcW w:w="1419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Об исполнении бюджета муниципального </w:t>
            </w:r>
          </w:p>
        </w:tc>
      </w:tr>
      <w:tr>
        <w:trPr>
          <w:trHeight w:val="300" w:hRule="atLeast"/>
        </w:trPr>
        <w:tc>
          <w:tcPr>
            <w:tcW w:w="1419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я городское поселение Печенга за 2011 год"</w:t>
            </w:r>
          </w:p>
        </w:tc>
      </w:tr>
      <w:tr>
        <w:trPr>
          <w:trHeight w:val="300" w:hRule="atLeast"/>
        </w:trPr>
        <w:tc>
          <w:tcPr>
            <w:tcW w:w="1419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 апреля 2012 года № 173</w:t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419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бюджета муниципального образования городское поселение Печенга по кодам классификации доходов бюджета за 2011 год</w:t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ind w:left="-50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администраторы</w:t>
              <w:br/>
              <w:t xml:space="preserve">доходов   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оды классификации  </w:t>
              <w:br/>
              <w:t xml:space="preserve">доходов бюджетов   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именование кода   </w:t>
              <w:br/>
              <w:t xml:space="preserve">поступлений в бюджет 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0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Утверждено Решением Совета депутатов муниципального образования городское поселение Печенга "Об утверждении бюджета муниципального образования городское поселение Печенга на 2011 год"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о</w:t>
            </w:r>
          </w:p>
        </w:tc>
      </w:tr>
      <w:tr>
        <w:trPr>
          <w:trHeight w:val="11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092,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928,0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 00000 00 0000 0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ОВЫЕ И НЕНАЛОГОВЫЕ ДОХОД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8,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5,3</w:t>
            </w:r>
          </w:p>
        </w:tc>
      </w:tr>
      <w:tr>
        <w:trPr>
          <w:trHeight w:val="21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8 04020 01 0000 1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</w:tr>
      <w:tr>
        <w:trPr>
          <w:trHeight w:val="27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25 10 0000 12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</w:t>
            </w:r>
          </w:p>
        </w:tc>
      </w:tr>
      <w:tr>
        <w:trPr>
          <w:trHeight w:val="21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9045 10 0000 12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4</w:t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3 03050 10 0000 13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доходы от оказания платных услуг получателями средств бюджетов поселений и компенсации затрат  бюджетов поселен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,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,8</w:t>
            </w:r>
          </w:p>
        </w:tc>
      </w:tr>
      <w:tr>
        <w:trPr>
          <w:trHeight w:val="30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 02033 10 0000 4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 реализации  иного  имущества, находящегося в  собственности  поселений (за исключением имущества  муниципальных бюджетных  и  автономных  учреждений,  а также имущества муниципальных  унитарныхпредприятий, в том  числе  казенных),  в части  реализации  основных  средств  по указанному имуществу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0,0</w:t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 90050 10 0000 14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7 01050 10 0000 18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ыясненные поступления , зачисляемые бюджеты поселен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0000 00 0000 0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24,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2282,7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1001 10 0000 15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3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34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1003 10 0000 15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14,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14,6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 02 01999 10 0000 15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дотации бюджетам поселен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2999 00 0000 15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84,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95,5</w:t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3015 10 0000 15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,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,4</w:t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 05000 10 0000 15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52,8</w:t>
            </w:r>
          </w:p>
        </w:tc>
      </w:tr>
      <w:tr>
        <w:trPr>
          <w:trHeight w:val="10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6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митет по управлению имуществом администрации муниципального образования Печенгский район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8,6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 00000 00 0000 0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ОВЫЕ И НЕНАЛОГОВЫЕ ДОХОД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6</w:t>
            </w:r>
          </w:p>
        </w:tc>
      </w:tr>
      <w:tr>
        <w:trPr>
          <w:trHeight w:val="21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10 10 0000 12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едеральная налоговая служб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886,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197,3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 00000 00 0000 0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ОВЫЕ И НЕНАЛОГОВЫЕ ДОХОД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86,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97,3</w:t>
            </w:r>
          </w:p>
        </w:tc>
      </w:tr>
      <w:tr>
        <w:trPr>
          <w:trHeight w:val="30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21 01 0000 1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49,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13,5</w:t>
            </w:r>
          </w:p>
        </w:tc>
      </w:tr>
      <w:tr>
        <w:trPr>
          <w:trHeight w:val="27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22 01 0000 1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-0,3</w:t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30 01 0000 1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5</w:t>
            </w:r>
          </w:p>
        </w:tc>
      </w:tr>
      <w:tr>
        <w:trPr>
          <w:trHeight w:val="24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40 01 0000 1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1030 10 0000 1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</w:t>
            </w:r>
          </w:p>
        </w:tc>
      </w:tr>
      <w:tr>
        <w:trPr>
          <w:trHeight w:val="21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23 10 0000 1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, взимаемый  по ставкам, установленным в соответствии с подпунктом 2 пункта 1 статьи 394 Налогового 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,3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 04050 100000 1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82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доход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118,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253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2167"/>
        <w:gridCol w:w="2232"/>
        <w:gridCol w:w="5424"/>
      </w:tblGrid>
      <w:tr>
        <w:trPr>
          <w:trHeight w:val="300" w:hRule="atLeast"/>
        </w:trPr>
        <w:tc>
          <w:tcPr>
            <w:tcW w:w="1419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1419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419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го образования городское поселение Печенга </w:t>
            </w:r>
          </w:p>
        </w:tc>
      </w:tr>
      <w:tr>
        <w:trPr>
          <w:trHeight w:val="300" w:hRule="atLeast"/>
        </w:trPr>
        <w:tc>
          <w:tcPr>
            <w:tcW w:w="1419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Об исполнении бюджета муниципального </w:t>
            </w:r>
          </w:p>
        </w:tc>
      </w:tr>
      <w:tr>
        <w:trPr>
          <w:trHeight w:val="300" w:hRule="atLeast"/>
        </w:trPr>
        <w:tc>
          <w:tcPr>
            <w:tcW w:w="1419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я городское поселение Печенга за 2011 год"</w:t>
            </w:r>
          </w:p>
        </w:tc>
      </w:tr>
      <w:tr>
        <w:trPr>
          <w:trHeight w:val="300" w:hRule="atLeast"/>
        </w:trPr>
        <w:tc>
          <w:tcPr>
            <w:tcW w:w="1419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7 апреля 2012 года № 173 </w:t>
            </w:r>
          </w:p>
        </w:tc>
      </w:tr>
      <w:tr>
        <w:trPr>
          <w:trHeight w:val="300" w:hRule="atLeast"/>
        </w:trPr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141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бюджета муниципального образования городское поселение Печенга по кодам видов доходов, подвидов доходов, классификации операций сектора государственного управления, относящихся к доходам бюджета, за 2011 год</w:t>
            </w:r>
          </w:p>
        </w:tc>
      </w:tr>
      <w:tr>
        <w:trPr>
          <w:trHeight w:val="300" w:hRule="atLeast"/>
        </w:trPr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4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именование  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оды бюджетной      </w:t>
              <w:br/>
              <w:t xml:space="preserve">классификации Российской </w:t>
              <w:br/>
              <w:t xml:space="preserve">Федерации         </w:t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600" w:hRule="atLeast"/>
        </w:trPr>
        <w:tc>
          <w:tcPr>
            <w:tcW w:w="4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Утверждено Решением Совета депутатов муниципального образования городское поселение Печенга "Об утверждении бюджета муниципального образования городское поселение Печенга на 2011 год" 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о</w:t>
            </w:r>
          </w:p>
        </w:tc>
      </w:tr>
      <w:tr>
        <w:trPr>
          <w:trHeight w:val="51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ОВЫЕ И НЕНАЛОГОВЫЕ ДОХОДЫ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00 00000 00 0000 00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694,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971,2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прибыль,  доходы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01 00000 00 0000 00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760,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032,0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00 01 0000 11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60,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32,0</w:t>
            </w:r>
          </w:p>
        </w:tc>
      </w:tr>
      <w:tr>
        <w:trPr>
          <w:trHeight w:val="4342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20 01 0000 11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49,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13,1</w:t>
            </w:r>
          </w:p>
        </w:tc>
      </w:tr>
      <w:tr>
        <w:trPr>
          <w:trHeight w:val="312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21 01 0000 1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49,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13,5</w:t>
            </w:r>
          </w:p>
        </w:tc>
      </w:tr>
      <w:tr>
        <w:trPr>
          <w:trHeight w:val="2805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 и полученных физическими лицами, зарегистрированными в качестве индивидуальных   предпринимателей, частных нотариусов и других лиц, занимающихся частной практиков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0 1 01 02022 01 0000 110 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5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</w:t>
            </w:r>
          </w:p>
        </w:tc>
      </w:tr>
      <w:tr>
        <w:trPr>
          <w:trHeight w:val="1275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30 01 0000 11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</w:tr>
      <w:tr>
        <w:trPr>
          <w:trHeight w:val="2805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40 01 0000 11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имущество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06 00000 00 0000 00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26,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5,1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00 00 0000 11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</w:tr>
      <w:tr>
        <w:trPr>
          <w:trHeight w:val="1275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30 10 0000 11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3</w:t>
            </w:r>
          </w:p>
        </w:tc>
      </w:tr>
      <w:tr>
        <w:trPr>
          <w:trHeight w:val="1275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20 00 0000 1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0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3</w:t>
            </w:r>
          </w:p>
        </w:tc>
      </w:tr>
      <w:tr>
        <w:trPr>
          <w:trHeight w:val="204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 по ставкам, установленным в соответствии с подпунктом 2 пункта 1 статьи 394 Налогового 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23 10 0000 110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0</w:t>
            </w:r>
          </w:p>
        </w:tc>
        <w:tc>
          <w:tcPr>
            <w:tcW w:w="5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3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ая пошлина, сборы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08 00000 00 0000 00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8</w:t>
            </w:r>
          </w:p>
        </w:tc>
      </w:tr>
      <w:tr>
        <w:trPr>
          <w:trHeight w:val="153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00 01 0000 11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</w:tr>
      <w:tr>
        <w:trPr>
          <w:trHeight w:val="204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20 01 0000 11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</w:tr>
      <w:tr>
        <w:trPr>
          <w:trHeight w:val="765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долженность и перерасчеты по  отмененным налогам, сборам и иным обязательным платежам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09 00000 00 0000 00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имущество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9 04000 00 0000 11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9 04050 00 0000 11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</w:tr>
      <w:tr>
        <w:trPr>
          <w:trHeight w:val="102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9 04050 10 0000 11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</w:tr>
      <w:tr>
        <w:trPr>
          <w:trHeight w:val="2484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использования имущества, находящегося  в государственной  и муниципальной  собственности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000 1 11 00000 00 0000 00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,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1,0</w:t>
            </w:r>
          </w:p>
        </w:tc>
      </w:tr>
      <w:tr>
        <w:trPr>
          <w:trHeight w:val="2805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,5</w:t>
            </w:r>
          </w:p>
        </w:tc>
      </w:tr>
      <w:tr>
        <w:trPr>
          <w:trHeight w:val="2295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10 10 0000 120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0</w:t>
            </w:r>
          </w:p>
        </w:tc>
        <w:tc>
          <w:tcPr>
            <w:tcW w:w="5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6</w:t>
            </w:r>
          </w:p>
        </w:tc>
      </w:tr>
      <w:tr>
        <w:trPr>
          <w:trHeight w:val="204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5 10 0000 12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2805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использования имущества и прав, находящихся в государственной  и муниципальной     собственности      (за  исключением   имущества   бюджетных    и автономных учреждений, а также имущества государственных     и      муниципальных  унитарных  предприятий,  в   том   числе казенных)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9000 00 0000 12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</w:tr>
      <w:tr>
        <w:trPr>
          <w:trHeight w:val="255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 поступления  от  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9040 00 0000 12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</w:tr>
      <w:tr>
        <w:trPr>
          <w:trHeight w:val="2295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9045 10 0000 1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</w:tr>
      <w:tr>
        <w:trPr>
          <w:trHeight w:val="51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13 00000 00 0000 000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7,5</w:t>
            </w:r>
          </w:p>
        </w:tc>
        <w:tc>
          <w:tcPr>
            <w:tcW w:w="5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6,8</w:t>
            </w:r>
          </w:p>
        </w:tc>
      </w:tr>
      <w:tr>
        <w:trPr>
          <w:trHeight w:val="765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3000 00 0000 13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67,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,8</w:t>
            </w:r>
          </w:p>
        </w:tc>
      </w:tr>
      <w:tr>
        <w:trPr>
          <w:trHeight w:val="102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поселений и компенсации затрат  бюджетов поселений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3050 10 0000 13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,8</w:t>
            </w:r>
          </w:p>
        </w:tc>
      </w:tr>
      <w:tr>
        <w:trPr>
          <w:trHeight w:val="51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14 00000 00 0000 00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80,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80,0</w:t>
            </w:r>
          </w:p>
        </w:tc>
      </w:tr>
      <w:tr>
        <w:trPr>
          <w:trHeight w:val="2805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   от    реализации    имущества, находящегося   в    государственной и  муниципальной     собственности      (за исключением   имущества   бюджетных    и автономных учреждений, а также имущества государственных     и      муниципальных унитарных  предприятий,  в   том   числе  казенных)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2000 00 0000 00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,0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,02</w:t>
            </w:r>
          </w:p>
        </w:tc>
      </w:tr>
      <w:tr>
        <w:trPr>
          <w:trHeight w:val="2805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  от    реализации   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 предприятий, в  том числе казенных), в части реализации  основных средств по указанному имуществу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2030 10 0000 41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,0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,02</w:t>
            </w:r>
          </w:p>
        </w:tc>
      </w:tr>
      <w:tr>
        <w:trPr>
          <w:trHeight w:val="3315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 реализации  иного  имущества, находящегося в  собственности  поселений (за исключением имущества  муниципальных бюджетных  и  автономных  учреждений,  а также имущества муниципальных  унитарных</w:t>
              <w:br/>
              <w:t>предприятий, в том  числе  казенных),  в части  реализации  основных  средств  по</w:t>
              <w:br/>
              <w:t xml:space="preserve"> указанному имуществу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4 02033 10 0000 410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,00</w:t>
            </w:r>
          </w:p>
        </w:tc>
        <w:tc>
          <w:tcPr>
            <w:tcW w:w="5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,02</w:t>
            </w:r>
          </w:p>
        </w:tc>
      </w:tr>
      <w:tr>
        <w:trPr>
          <w:trHeight w:val="51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Штрафы, санкции, возмещение ущерба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16 00000 00 0000 00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,4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0</w:t>
            </w:r>
          </w:p>
        </w:tc>
      </w:tr>
      <w:tr>
        <w:trPr>
          <w:trHeight w:val="102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90050 10 0000 14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неналоговые доходы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17 00000 00 0000 00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выясненные поступления 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1000 00 0000 18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 , зачисляемые бюджеты поселений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1050 10 0000 18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</w:t>
            </w:r>
          </w:p>
        </w:tc>
      </w:tr>
      <w:tr>
        <w:trPr>
          <w:trHeight w:val="129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2 02 00000 00 0000 00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424,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282,7</w:t>
            </w:r>
          </w:p>
        </w:tc>
      </w:tr>
      <w:tr>
        <w:trPr>
          <w:trHeight w:val="765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1000 00 0000 151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98,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98,6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2 01001 00 0000 151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34,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34,0</w:t>
            </w:r>
          </w:p>
        </w:tc>
      </w:tr>
      <w:tr>
        <w:trPr>
          <w:trHeight w:val="78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1001 10 0000 151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34,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34,0</w:t>
            </w:r>
          </w:p>
        </w:tc>
      </w:tr>
      <w:tr>
        <w:trPr>
          <w:trHeight w:val="78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1003 00 0000 151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4,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4,6</w:t>
            </w:r>
          </w:p>
        </w:tc>
      </w:tr>
      <w:tr>
        <w:trPr>
          <w:trHeight w:val="78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1003 10 0000 151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4,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4,6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дотации 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1999 00 0000 151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</w:tr>
      <w:tr>
        <w:trPr>
          <w:trHeight w:val="525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тации бюджетам поселений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2 01999 10 0000 151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</w:tr>
      <w:tr>
        <w:trPr>
          <w:trHeight w:val="1275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 субъектов  Российской  Федерации  и  муниципальных образований (межбюджетные субсидии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2000 00 0000 15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84,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95,5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2999 00 0000 151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84,1</w:t>
            </w:r>
          </w:p>
        </w:tc>
        <w:tc>
          <w:tcPr>
            <w:tcW w:w="5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95,5</w:t>
            </w:r>
          </w:p>
        </w:tc>
      </w:tr>
      <w:tr>
        <w:trPr>
          <w:trHeight w:val="102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убъектов  Российской   Федерации и муниципальных образований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0 2 02 03000 00 0000 151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4</w:t>
            </w:r>
          </w:p>
        </w:tc>
      </w:tr>
      <w:tr>
        <w:trPr>
          <w:trHeight w:val="129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2 03015 10 0000 151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4</w:t>
            </w:r>
          </w:p>
        </w:tc>
      </w:tr>
      <w:tr>
        <w:trPr>
          <w:trHeight w:val="1035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19 00000 00 0000 00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2,8</w:t>
            </w:r>
          </w:p>
        </w:tc>
      </w:tr>
      <w:tr>
        <w:trPr>
          <w:trHeight w:val="129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19 05000 10 0000 151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2,8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доходов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 00 00000 00 0000 00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118,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253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"/>
        <w:gridCol w:w="694"/>
        <w:gridCol w:w="374"/>
        <w:gridCol w:w="193"/>
        <w:gridCol w:w="851"/>
        <w:gridCol w:w="298"/>
        <w:gridCol w:w="836"/>
        <w:gridCol w:w="298"/>
        <w:gridCol w:w="709"/>
        <w:gridCol w:w="1417"/>
        <w:gridCol w:w="993"/>
        <w:gridCol w:w="126"/>
        <w:gridCol w:w="993"/>
      </w:tblGrid>
      <w:tr>
        <w:trPr>
          <w:trHeight w:val="300" w:hRule="atLeast"/>
        </w:trPr>
        <w:tc>
          <w:tcPr>
            <w:tcW w:w="10065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униципального образования городское поселение Печенга 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"Об исполнении бюджета муниципального 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я городское поселение Печенга за 2011 год"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27 апреля 2012 года № 173</w:t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1006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ходы бюджета муниципального образования городское поселение Печенга по разделам, подразделам, целевым статьям и видам расходов классификации расходов бюджета за 2011 год</w:t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дел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дразде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Целевая </w:t>
              <w:br/>
              <w:t xml:space="preserve">статья 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ид  </w:t>
              <w:br/>
              <w:t>расхода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406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Утверждено Решением Совета депутатов муниципального образования городское поселение Печенга "Об утверждении бюджета муниципального образования городское поселение Печенга на 2011 год"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водная  бюджетная роспись   бюджета муниципального образования городское поселение Печенга на 2011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о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 821,9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 82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6 536,3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991,9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99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989,9</w:t>
            </w:r>
          </w:p>
        </w:tc>
      </w:tr>
      <w:tr>
        <w:trPr>
          <w:trHeight w:val="13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,9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9,9</w:t>
            </w:r>
          </w:p>
        </w:tc>
      </w:tr>
      <w:tr>
        <w:trPr>
          <w:trHeight w:val="2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,9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9,9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главы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,9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9,9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,9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9,9</w:t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 277,3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 27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 253,2</w:t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77,3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7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53,2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8,6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1,5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8,6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1,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8,6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31,5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2 12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,7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,7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депутатов представительного орган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,7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,7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,7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,7</w:t>
            </w:r>
          </w:p>
        </w:tc>
      </w:tr>
      <w:tr>
        <w:trPr>
          <w:trHeight w:val="24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8 251,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8 25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8 208,8</w:t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51,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5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08,8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51,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5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08,8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18,9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1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76,3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18,9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1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176,3</w:t>
            </w:r>
          </w:p>
        </w:tc>
      </w:tr>
      <w:tr>
        <w:trPr>
          <w:trHeight w:val="57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компенсационные выплаты и выплаты, осуществляемые при предоставлении социальных гарантий муниципальным служащим,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5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непредвиденных расход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7 286,3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7 28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5 084,4</w:t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73,8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7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25,3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 373,8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7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25,3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73,8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7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25,3</w:t>
            </w:r>
          </w:p>
        </w:tc>
      </w:tr>
      <w:tr>
        <w:trPr>
          <w:trHeight w:val="15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3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 1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31,3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и обслуживание казны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3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31,3</w:t>
            </w:r>
          </w:p>
        </w:tc>
      </w:tr>
      <w:tr>
        <w:trPr>
          <w:trHeight w:val="2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3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031,3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и государственных функций, связанных с общегосударственным управлением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,2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,2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,2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формирование муниципальных финансов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7,3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формирование муниципальных финансов (за счет средств местного бюджета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 01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7,3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 01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3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 01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,1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ые целевые программ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8,7</w:t>
            </w:r>
          </w:p>
        </w:tc>
      </w:tr>
      <w:tr>
        <w:trPr>
          <w:trHeight w:val="15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Развитие транспортного комплекса Мурманской области (2011-2013 годы)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8,7</w:t>
            </w:r>
          </w:p>
        </w:tc>
      </w:tr>
      <w:tr>
        <w:trPr>
          <w:trHeight w:val="5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капитальный ремонт автомобильных дорог и искусственных сооружений на ни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7,7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 097,7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дорожной техники для содержания дорожной сети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11,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11,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,6</w:t>
            </w:r>
          </w:p>
        </w:tc>
      </w:tr>
      <w:tr>
        <w:trPr>
          <w:trHeight w:val="30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Развитие муниципальной службы в органах местного самоуправления муниципального образования городское поселение Печенга Печенгского района Мурманской области на 2011 год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4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</w:tr>
      <w:tr>
        <w:trPr>
          <w:trHeight w:val="2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Формирование и развитие собственности муниципального образования городское поселение Печенга Печенгского района Мурманской области на 2011 год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,1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5,1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1,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7,9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9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ство и управление в сфере установленных функций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9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9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,9</w:t>
            </w:r>
          </w:p>
        </w:tc>
      </w:tr>
      <w:tr>
        <w:trPr>
          <w:trHeight w:val="8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3,5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,5</w:t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,5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,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,5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70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47,7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Связь и информа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86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37,7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ые технологии и связ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7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оддержке функционирования информационно-технической систем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 00 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7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 00 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,7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 414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 4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 109,9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,9</w:t>
            </w:r>
          </w:p>
        </w:tc>
      </w:tr>
      <w:tr>
        <w:trPr>
          <w:trHeight w:val="15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градостроительной документации о территориальном планировании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43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,9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43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0,9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0</w:t>
            </w:r>
          </w:p>
        </w:tc>
      </w:tr>
      <w:tr>
        <w:trPr>
          <w:trHeight w:val="24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Формирование и развитие собственности муниципального образования городское поселение Печенга Печенгского района Мурманской области на 2011 год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9,0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611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6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736,4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Жилищ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 448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 4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 246,7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жилищ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,6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жилищного хозяй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1 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,6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1 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4,6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88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8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92,1</w:t>
            </w:r>
          </w:p>
        </w:tc>
      </w:tr>
      <w:tr>
        <w:trPr>
          <w:trHeight w:val="27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Энергосбережение и повышение энергетической эффективности муниципального образования городское поселение Печенга Печенгского района Мурманской области на 2010-2014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88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8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92,1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88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8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92,1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 849,7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 84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 315,3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71,6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7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08,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2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71,6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7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08,5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2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6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,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2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36,9</w:t>
            </w:r>
          </w:p>
        </w:tc>
      </w:tr>
      <w:tr>
        <w:trPr>
          <w:trHeight w:val="2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95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9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95,5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"Подготовка объектов жилищно-коммунального хозяйства Мурманской области к работе в осенне-зимний период на 2011/2012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 48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95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9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95,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 48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95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9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995,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2,6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1,3</w:t>
            </w:r>
          </w:p>
        </w:tc>
      </w:tr>
      <w:tr>
        <w:trPr>
          <w:trHeight w:val="27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Модернизация объектов коммунального хозяйства в муниципальном образовании городское поселение Печенга Печенгского района Мурманской области на 2011 год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3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,3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,3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3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,3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1,3</w:t>
            </w:r>
          </w:p>
        </w:tc>
      </w:tr>
      <w:tr>
        <w:trPr>
          <w:trHeight w:val="27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Энергосбережение и повышение энергетической эффективности муниципального образования городское поселение Печенга Печенгского района Мурманской области на 2010-2014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,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,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 970,3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 97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 976,8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непредвиденных расход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8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ые целевые программ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,6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Энергосбережение и повышение энергетической эффективности в Мурманской области"на 2010-2015 годы и на перспективу до 2010 го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4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,6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4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,6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0 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83,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3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 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1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,1</w:t>
            </w:r>
          </w:p>
        </w:tc>
      </w:tr>
      <w:tr>
        <w:trPr>
          <w:trHeight w:val="15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2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,6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2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,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2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,6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,3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,2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благоустройству городских округов и поселений за счет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 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,3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,2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 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3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,3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 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1,9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,6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0</w:t>
            </w:r>
          </w:p>
        </w:tc>
      </w:tr>
      <w:tr>
        <w:trPr>
          <w:trHeight w:val="27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Энергосбережение и повышение энергетической эффективности муниципального образования городское поселение Печенга Печенгского района Мурманской области на 2010-2014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,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,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,0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43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4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97,7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ые программ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7</w:t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ая программа муниципального казенного предприятия "Жилищное хозяйство" муниципального образования городское поселение Печенга на 2011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 01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7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 01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7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7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Энергосбережение и повышение энергетической эффективности муниципального образования городское поселение Печенга Печенгского района Мурманской области на 2010-2014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3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9,8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843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84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789,8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9,8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Культурный досуг муниципального образования городское поселение Печенга Печенгского района Мурманской области на 2011 год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95 04 0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9,8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95 04 0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,4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95 04 0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5,4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8,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,7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8,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7,9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</w:t>
            </w:r>
          </w:p>
        </w:tc>
      </w:tr>
      <w:tr>
        <w:trPr>
          <w:trHeight w:val="15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1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1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9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3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64,8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непредвиденных расход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8</w:t>
            </w:r>
          </w:p>
        </w:tc>
      </w:tr>
      <w:tr>
        <w:trPr>
          <w:trHeight w:val="30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Социальная поддержка отдельных категорий граждан, проживающих на территории муниципального образования городское поселение Печенга Печенгского района Мурманской области на 2011 год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8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8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едства массовой информ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3,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9,1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43,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4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29,1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ассовой информ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1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средств массовой информ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01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1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средств массовой информации (за счет средств местного бюджета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01 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1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01 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,1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расход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 118,9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 11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 353,3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09"/>
        <w:gridCol w:w="567"/>
        <w:gridCol w:w="567"/>
        <w:gridCol w:w="1134"/>
        <w:gridCol w:w="992"/>
        <w:gridCol w:w="1701"/>
        <w:gridCol w:w="1276"/>
        <w:gridCol w:w="1418"/>
      </w:tblGrid>
      <w:tr>
        <w:trPr>
          <w:trHeight w:val="300" w:hRule="atLeast"/>
        </w:trPr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униципального образования городское поселение Печенга 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"Об исполнении бюджета муниципального 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я городское поселение Печенга за 2011 год"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27 апреля 2012 года № 173</w:t>
            </w:r>
          </w:p>
        </w:tc>
      </w:tr>
      <w:tr>
        <w:trPr>
          <w:trHeight w:val="885" w:hRule="atLeast"/>
        </w:trPr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едомственная структура расходов бюджета муниципального образования городское поселение Печенга за 2011 год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од   </w:t>
              <w:br/>
              <w:t>ведом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Целевая </w:t>
              <w:br/>
              <w:t xml:space="preserve">статья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ид  </w:t>
              <w:br/>
              <w:t>расход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436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Утверждено Решением Совета депутатов муниципального образования городское поселение Печенга "Об утверждении бюджета муниципального образования городское поселение Печенга на 2011 год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водная  бюджетная роспись   бюджета муниципального образования городское поселение Печенга на 2011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о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 муниципального образования городское поселение Печен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 6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 62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 034,6</w:t>
            </w:r>
          </w:p>
        </w:tc>
      </w:tr>
      <w:tr>
        <w:trPr>
          <w:trHeight w:val="6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3 7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3 74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1 544,6</w:t>
            </w:r>
          </w:p>
        </w:tc>
      </w:tr>
      <w:tr>
        <w:trPr>
          <w:trHeight w:val="10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89,9</w:t>
            </w:r>
          </w:p>
        </w:tc>
      </w:tr>
      <w:tr>
        <w:trPr>
          <w:trHeight w:val="13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9,9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9,9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9,9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9,9</w:t>
            </w:r>
          </w:p>
        </w:tc>
      </w:tr>
      <w:tr>
        <w:trPr>
          <w:trHeight w:val="17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 2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 25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 208,8</w:t>
            </w:r>
          </w:p>
        </w:tc>
      </w:tr>
      <w:tr>
        <w:trPr>
          <w:trHeight w:val="12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5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08,8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5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08,8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1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76,3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1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176,3</w:t>
            </w:r>
          </w:p>
        </w:tc>
      </w:tr>
      <w:tr>
        <w:trPr>
          <w:trHeight w:val="433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компенсационные выплаты и выплаты, осуществляемые при предоставлении социальных гарантий муниципальным служащим,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 4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 48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 345,9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31,3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и обслуживание казн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31,3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031,3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и государственных функций, связанных с общегосударственным управление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3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3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9,3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формирование муниципальных финанс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,4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формирование муниципальных финансов (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,4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,4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8,7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Развитие транспортного комплекса Мурманской области (2011-2013 год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8,7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капитальный ремонт автомобильных дорог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7,7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7,7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дорожной техники для содержания дорожной сет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11,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11,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,2</w:t>
            </w:r>
          </w:p>
        </w:tc>
      </w:tr>
      <w:tr>
        <w:trPr>
          <w:trHeight w:val="20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Развитие муниципальной службы в органах местного самоуправления муниципального образования городское поселение Печенга Печенгского района Мурманской области на 2011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</w:tr>
      <w:tr>
        <w:trPr>
          <w:trHeight w:val="17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Формирование и развитие собственности муниципального образования городское поселение Печенга Печенгского района Мурманской области на 2011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,1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5,1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4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77,9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4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77,9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ство и управление в сфере установленных функций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9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9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,9</w:t>
            </w:r>
          </w:p>
        </w:tc>
      </w:tr>
      <w:tr>
        <w:trPr>
          <w:trHeight w:val="8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43,5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43,5</w:t>
            </w:r>
          </w:p>
        </w:tc>
      </w:tr>
      <w:tr>
        <w:trPr>
          <w:trHeight w:val="8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,5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,5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,5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 6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 6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 317,7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7,8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ые технологии и связ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8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оддержке функционирования информационно-технической систе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 00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8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 00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,8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 4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 4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 109,9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,9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градостроительной документации о территориальном планировании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4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,9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4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0,9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0</w:t>
            </w:r>
          </w:p>
        </w:tc>
      </w:tr>
      <w:tr>
        <w:trPr>
          <w:trHeight w:val="17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Формирование и развитие собственности муниципального образования городское поселение Печенга Печенгского района Мурманской области на 2011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9,0</w:t>
            </w:r>
          </w:p>
        </w:tc>
      </w:tr>
      <w:tr>
        <w:trPr>
          <w:trHeight w:val="5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8 6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8 6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4 736,4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 4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 246,7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,6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,6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4,6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8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92,1</w:t>
            </w:r>
          </w:p>
        </w:tc>
      </w:tr>
      <w:tr>
        <w:trPr>
          <w:trHeight w:val="20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Энергосбережение и повышение энергетической эффективности муниципального образования городское поселение Печенга Печенгского района Мурманской области на 2010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8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92,1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8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92,1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 8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 84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 315,3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7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08,5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7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08,5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,5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36,9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9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95,5</w:t>
            </w:r>
          </w:p>
        </w:tc>
      </w:tr>
      <w:tr>
        <w:trPr>
          <w:trHeight w:val="15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"Подготовка объектов жилищно-коммунального хозяйства Мурманской области к работе в осенне-зимний период на 2011/201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 48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9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95,5</w:t>
            </w:r>
          </w:p>
        </w:tc>
      </w:tr>
      <w:tr>
        <w:trPr>
          <w:trHeight w:val="70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 48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9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995,5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1,3</w:t>
            </w:r>
          </w:p>
        </w:tc>
      </w:tr>
      <w:tr>
        <w:trPr>
          <w:trHeight w:val="17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Модернизация объектов коммунального хозяйства в муниципальном образовании городское поселение Печенга Печенгского района Мурманской области на 2011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,3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1,3</w:t>
            </w:r>
          </w:p>
        </w:tc>
      </w:tr>
      <w:tr>
        <w:trPr>
          <w:trHeight w:val="20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Энергосбережение и повышение энергетической эффективности муниципального образования городское поселение Печенга Печенгского района Мурманской области на 2010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,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 9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 97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 976,8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8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Энергосбережение и повышение энергетической эффективности в Мурманской области"на 2010-2015 годы и на перспективу до 2010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8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3,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1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,1</w:t>
            </w:r>
          </w:p>
        </w:tc>
      </w:tr>
      <w:tr>
        <w:trPr>
          <w:trHeight w:val="12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,6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,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,6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,2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благоустройству городских округов и поселений за счет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,2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,3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1,9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0</w:t>
            </w:r>
          </w:p>
        </w:tc>
      </w:tr>
      <w:tr>
        <w:trPr>
          <w:trHeight w:val="20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Энергосбережение и повышение энергетической эффективности муниципального образования городское поселение Печенга Печенгского района Мурманской области на 2010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,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97,7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7</w:t>
            </w:r>
          </w:p>
        </w:tc>
      </w:tr>
      <w:tr>
        <w:trPr>
          <w:trHeight w:val="15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ая программа муниципального казенного предприятия "Жилищное хозяйство" муниципального образования городское поселение Печенга на 2011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7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7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Энергосбережение и повышение энергетической эффективности муниципального образования городское поселение Печенга Печенгского района Мурманской области на 2010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6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6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95,4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95,4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,4</w:t>
            </w:r>
          </w:p>
        </w:tc>
      </w:tr>
      <w:tr>
        <w:trPr>
          <w:trHeight w:val="15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Культурный досуг муниципального образования городское поселение Печенга Печенгского района Мурманской области на 2011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95 04 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,4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95 04 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5,4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6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67,9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7,9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9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20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Социальная поддержка отдельных категорий граждан, проживающих на территории муниципального образования городское поселение Печенга Печенгского района Мурманской области на 2011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51,3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51,3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3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3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средств массовой информации (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01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3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01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,3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вет депутатов муниципального образования городское поселение Печенга Печенгского района Мурма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5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59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543,5</w:t>
            </w:r>
          </w:p>
        </w:tc>
      </w:tr>
      <w:tr>
        <w:trPr>
          <w:trHeight w:val="5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 4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 46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 435,7</w:t>
            </w:r>
          </w:p>
        </w:tc>
      </w:tr>
      <w:tr>
        <w:trPr>
          <w:trHeight w:val="15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 2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 27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 253,2</w:t>
            </w:r>
          </w:p>
        </w:tc>
      </w:tr>
      <w:tr>
        <w:trPr>
          <w:trHeight w:val="12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7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53,2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1,5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1,5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31,5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,7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депутатов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,7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,7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8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82,6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и государственных функций, связанных с общегосударственным управление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9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9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9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формирование муниципальных финанс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7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формирование муниципальных финансов (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7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7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9,9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,9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ые технологии и связ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9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оддержке функционирования информационно-технической систе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 00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9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 00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9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77,8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7,8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средств массовой информации (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01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01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8</w:t>
            </w:r>
          </w:p>
        </w:tc>
      </w:tr>
      <w:tr>
        <w:trPr>
          <w:trHeight w:val="12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ое казенное учреждение "Многофункциональный центр муниципального образования городское поселение Печен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8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89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775,2</w:t>
            </w:r>
          </w:p>
        </w:tc>
      </w:tr>
      <w:tr>
        <w:trPr>
          <w:trHeight w:val="5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 61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 61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 556,0</w:t>
            </w:r>
          </w:p>
        </w:tc>
      </w:tr>
      <w:tr>
        <w:trPr>
          <w:trHeight w:val="12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7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25,3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7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25,3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7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25,3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формирование муниципальных финанс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формирование муниципальных финансов (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4</w:t>
            </w:r>
          </w:p>
        </w:tc>
      </w:tr>
      <w:tr>
        <w:trPr>
          <w:trHeight w:val="20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Развитие муниципальной службы в органах местного самоуправления муниципального образования городское поселение Печенга Печенгского района Мурманской области на 2011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4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4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94,4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94,4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4</w:t>
            </w:r>
          </w:p>
        </w:tc>
      </w:tr>
      <w:tr>
        <w:trPr>
          <w:trHeight w:val="15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Культурный досуг муниципального образования городское поселение Печенга Печенгского района Мурманской области на 2011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95 04 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4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95 04 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,4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4,8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8</w:t>
            </w:r>
          </w:p>
        </w:tc>
      </w:tr>
      <w:tr>
        <w:trPr>
          <w:trHeight w:val="20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Социальная поддержка отдельных категорий граждан, проживающих на территории муниципального образования городское поселение Печенга Печенгского района Мурманской области на 2011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8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 1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 11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 353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949"/>
        <w:gridCol w:w="280"/>
        <w:gridCol w:w="290"/>
        <w:gridCol w:w="422"/>
        <w:gridCol w:w="517"/>
        <w:gridCol w:w="53"/>
        <w:gridCol w:w="425"/>
        <w:gridCol w:w="142"/>
        <w:gridCol w:w="425"/>
        <w:gridCol w:w="81"/>
        <w:gridCol w:w="345"/>
        <w:gridCol w:w="298"/>
        <w:gridCol w:w="410"/>
        <w:gridCol w:w="92"/>
        <w:gridCol w:w="617"/>
        <w:gridCol w:w="239"/>
        <w:gridCol w:w="895"/>
        <w:gridCol w:w="567"/>
        <w:gridCol w:w="142"/>
        <w:gridCol w:w="709"/>
        <w:gridCol w:w="567"/>
      </w:tblGrid>
      <w:tr>
        <w:trPr>
          <w:trHeight w:val="300" w:hRule="atLeast"/>
        </w:trPr>
        <w:tc>
          <w:tcPr>
            <w:tcW w:w="10080" w:type="dxa"/>
            <w:gridSpan w:val="2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2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2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униципального образования городское поселение Печенга 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2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"Об исполнении бюджета муниципального 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2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я городское поселение Печенга за 2011 год"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2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27 апреля 2012 года № 173</w:t>
            </w:r>
          </w:p>
        </w:tc>
      </w:tr>
      <w:tr>
        <w:trPr>
          <w:trHeight w:val="300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0080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точники финансирования дефицита  бюджета муниципального образования городское поселение Печенга по кодам классификации источников финансирования дефицита бюджета за 2011 год</w:t>
            </w:r>
          </w:p>
        </w:tc>
      </w:tr>
      <w:tr>
        <w:trPr>
          <w:trHeight w:val="300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 руб.</w:t>
            </w:r>
          </w:p>
        </w:tc>
      </w:tr>
      <w:tr>
        <w:trPr>
          <w:trHeight w:val="75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N 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кода группы,</w:t>
              <w:br/>
              <w:t xml:space="preserve">подгруппы, статьи, вида источника внутреннего  </w:t>
              <w:br/>
              <w:t xml:space="preserve">финансирования дефицитов </w:t>
              <w:br/>
              <w:t xml:space="preserve">бюджетов, кода      </w:t>
              <w:br/>
              <w:t xml:space="preserve">классификации операций  </w:t>
              <w:br/>
              <w:t xml:space="preserve">сектора государственного </w:t>
              <w:br/>
              <w:t xml:space="preserve">управления        </w:t>
            </w:r>
          </w:p>
        </w:tc>
        <w:tc>
          <w:tcPr>
            <w:tcW w:w="43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од бюджетной классификации 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5199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тор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руппа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груп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ать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стать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Элемен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и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Классификация  операций сектора</w:t>
              <w:br/>
              <w:t xml:space="preserve">государственного управления  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Утверждено Решением Совета депутатов муниципального образования городское поселение Печенга "Об утверждении бюджета муниципального образования городское поселение Печенга на 2011 год"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водная  бюджетная роспись   бюджета муниципального образования городское поселение Печенга на 2011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о</w:t>
            </w:r>
          </w:p>
        </w:tc>
      </w:tr>
      <w:tr>
        <w:trPr>
          <w:trHeight w:val="70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менение остатков средств на счетах по учету средств бюджета    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 900,6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1 118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1 253,9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средств бюджетов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1 118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1 253,9</w:t>
            </w:r>
          </w:p>
        </w:tc>
      </w:tr>
      <w:tr>
        <w:trPr>
          <w:trHeight w:val="51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денежных  средств бюджетов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1 118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1 253,9</w:t>
            </w:r>
          </w:p>
        </w:tc>
      </w:tr>
      <w:tr>
        <w:trPr>
          <w:trHeight w:val="51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денежных  средств бюджетов поселений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1 118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1 253,9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118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353,3</w:t>
            </w:r>
          </w:p>
        </w:tc>
      </w:tr>
      <w:tr>
        <w:trPr>
          <w:trHeight w:val="51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средств бюджетов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118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353,3</w:t>
            </w:r>
          </w:p>
        </w:tc>
      </w:tr>
      <w:tr>
        <w:trPr>
          <w:trHeight w:val="51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118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353,3</w:t>
            </w:r>
          </w:p>
        </w:tc>
      </w:tr>
      <w:tr>
        <w:trPr>
          <w:trHeight w:val="51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118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353,3</w:t>
            </w:r>
          </w:p>
        </w:tc>
      </w:tr>
      <w:tr>
        <w:trPr>
          <w:trHeight w:val="51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источников внутреннего финансирования дефицитов бюджетов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"/>
        <w:gridCol w:w="2092"/>
        <w:gridCol w:w="567"/>
        <w:gridCol w:w="141"/>
        <w:gridCol w:w="426"/>
        <w:gridCol w:w="141"/>
        <w:gridCol w:w="426"/>
        <w:gridCol w:w="80"/>
        <w:gridCol w:w="487"/>
        <w:gridCol w:w="19"/>
        <w:gridCol w:w="548"/>
        <w:gridCol w:w="141"/>
        <w:gridCol w:w="567"/>
        <w:gridCol w:w="284"/>
        <w:gridCol w:w="142"/>
        <w:gridCol w:w="97"/>
        <w:gridCol w:w="328"/>
        <w:gridCol w:w="567"/>
        <w:gridCol w:w="567"/>
        <w:gridCol w:w="425"/>
        <w:gridCol w:w="567"/>
        <w:gridCol w:w="851"/>
      </w:tblGrid>
      <w:tr>
        <w:trPr>
          <w:trHeight w:val="300" w:hRule="atLeast"/>
        </w:trPr>
        <w:tc>
          <w:tcPr>
            <w:tcW w:w="10080" w:type="dxa"/>
            <w:gridSpan w:val="2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6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2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2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униципального образования городское поселение Печенга 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2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"Об исполнении бюджета муниципального 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2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я городское поселение Печенга за 2011 год"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2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27 апреля 2012 года № 173</w:t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10080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точники финансирования дефицита бюджета муниципального образования городское поселение Печенга по кодам групп, подгрупп, статей, видов источников финансирования дефицита бюджета, классификации операций сектора государственного сектора государственного управления, относящихся к источникам финансирования дефицита бюджета, за 2011 год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именование кода группы, подгруппы,  статьи, вида     </w:t>
              <w:br/>
              <w:t>источника внутреннего</w:t>
              <w:br/>
              <w:t xml:space="preserve">финансирования   дефицитов бюджетов, кода классификации  операций сектора   государственного   </w:t>
              <w:br/>
              <w:t xml:space="preserve">управления      </w:t>
            </w:r>
          </w:p>
        </w:tc>
        <w:tc>
          <w:tcPr>
            <w:tcW w:w="396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од бюджетной классификации                  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5452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рупп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групп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ать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стать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Элемен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ид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Утверждено Решением Совета депутатов муниципального образования городское поселение Печенга "Об утверждении бюджета муниципального образования городское поселение Печенга на 2011 год"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водная  бюджетная роспись   бюджета муниципального образования городское поселение Печенга на 2011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о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менение остатков средств на счетах по учету средств бюджета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 900,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.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1 11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1 253,9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средств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1 11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1 253,9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денежных  средств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1 11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1 253,9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денежных  средств бюджетов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1 11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1 253,9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.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11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353,3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средств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11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353,3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11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353,3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11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353,3</w:t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источников внутреннего финансирования дефицитов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268"/>
        <w:gridCol w:w="425"/>
        <w:gridCol w:w="567"/>
        <w:gridCol w:w="426"/>
        <w:gridCol w:w="141"/>
        <w:gridCol w:w="2091"/>
        <w:gridCol w:w="177"/>
        <w:gridCol w:w="1276"/>
        <w:gridCol w:w="851"/>
      </w:tblGrid>
      <w:tr>
        <w:trPr>
          <w:trHeight w:val="300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7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униципального образования городское поселение Печенга 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"Об исполнении бюджета муниципального 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я городское поселение Печенга за 2011 год"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 27 апреля 2012 года № 173 </w:t>
            </w:r>
          </w:p>
        </w:tc>
      </w:tr>
      <w:tr>
        <w:trPr>
          <w:trHeight w:val="30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ходы бюджета муниципального образования городское поселение Печенга по разделам, подразделам классификации расходов бюджета за 2011 год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дел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драздел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4065" w:hRule="atLeast"/>
          <w:cantSplit w:val="true"/>
        </w:trPr>
        <w:tc>
          <w:tcPr>
            <w:tcW w:w="4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Утверждено Решением Совета депутатов муниципального образования городское поселение Печенга "Об утверждении бюджета муниципального образования городское поселение Печенга на 2011 год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водная  бюджетная роспись   бюджета муниципального образования городское поселение Печенга на 2011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о</w:t>
            </w:r>
          </w:p>
        </w:tc>
      </w:tr>
      <w:tr>
        <w:trPr>
          <w:trHeight w:val="49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8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82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536,3</w:t>
            </w:r>
          </w:p>
        </w:tc>
      </w:tr>
      <w:tr>
        <w:trPr>
          <w:trHeight w:val="78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9,9</w:t>
            </w:r>
          </w:p>
        </w:tc>
      </w:tr>
      <w:tr>
        <w:trPr>
          <w:trHeight w:val="78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7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53,2</w:t>
            </w:r>
          </w:p>
        </w:tc>
      </w:tr>
      <w:tr>
        <w:trPr>
          <w:trHeight w:val="120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5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08,8</w:t>
            </w:r>
          </w:p>
        </w:tc>
      </w:tr>
      <w:tr>
        <w:trPr>
          <w:trHeight w:val="27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28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28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84,4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9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9</w:t>
            </w:r>
          </w:p>
        </w:tc>
      </w:tr>
      <w:tr>
        <w:trPr>
          <w:trHeight w:val="60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,5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47,7</w:t>
            </w:r>
          </w:p>
        </w:tc>
      </w:tr>
      <w:tr>
        <w:trPr>
          <w:trHeight w:val="28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7</w:t>
            </w:r>
          </w:p>
        </w:tc>
      </w:tr>
      <w:tr>
        <w:trPr>
          <w:trHeight w:val="49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9,9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6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6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36,4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6,7</w:t>
            </w:r>
          </w:p>
        </w:tc>
      </w:tr>
      <w:tr>
        <w:trPr>
          <w:trHeight w:val="28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8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84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15,3</w:t>
            </w:r>
          </w:p>
        </w:tc>
      </w:tr>
      <w:tr>
        <w:trPr>
          <w:trHeight w:val="22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7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76,8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7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9,8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9,8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</w:tr>
      <w:tr>
        <w:trPr>
          <w:trHeight w:val="28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8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1</w:t>
            </w:r>
          </w:p>
        </w:tc>
      </w:tr>
      <w:tr>
        <w:trPr>
          <w:trHeight w:val="60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1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 1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 11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 353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  <w:jc w:val="center"/>
    </w:pPr>
    <w:rPr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08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40:00Z</dcterms:created>
  <dc:creator>Olga</dc:creator>
  <dc:description/>
  <cp:keywords/>
  <dc:language>en-US</dc:language>
  <cp:lastModifiedBy>Секретарь</cp:lastModifiedBy>
  <dcterms:modified xsi:type="dcterms:W3CDTF">2013-02-25T08:09:00Z</dcterms:modified>
  <cp:revision>6</cp:revision>
  <dc:subject/>
  <dc:title/>
</cp:coreProperties>
</file>