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  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ОЕК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9 ноября 2012 г.                                               </w:t>
        <w:tab/>
        <w:tab/>
        <w:tab/>
        <w:t xml:space="preserve">                                    № 20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</w:rPr>
        <w:t>п. Печен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left" w:pos="616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 городское поселение Печенга от 05.10.2012 г. № 202  «</w:t>
      </w:r>
      <w:r>
        <w:rPr>
          <w:b/>
          <w:bCs/>
          <w:sz w:val="24"/>
          <w:szCs w:val="24"/>
        </w:rPr>
        <w:t>Об увеличении (индексации) нормативных размеров месячного денежного вознаграждения и месячного денежного поощрения депутатов, выборных должностных лиц местного самоуправления, осуществляющих свои полномочия на постоянной основе, и нормативных размеров должностных окладов муниципальных служащих»</w:t>
      </w:r>
    </w:p>
    <w:p>
      <w:pPr>
        <w:pStyle w:val="Normal"/>
        <w:tabs>
          <w:tab w:val="clear" w:pos="720"/>
          <w:tab w:val="center" w:pos="4678" w:leader="none"/>
          <w:tab w:val="left" w:pos="616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ем Правительства Мурманской области от 12 июля             2012 г. № 344-ПП «О внесении изменений в постановление Правительства Мурманской области от 14.03.2011 г. № 104-ПП», Федеральным законом от 06.10.2003 г. № 131-ФЗ «Об общих принципах организации местного самоуправления Российской Федерации» и Уставом городского поселения Печенга, Совет депута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1. Внести в Решение Совета депутатов муниципального образования городское поселение  Печенга от 05.10.2012 г. № 202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ункты 2 и 3 считать пунктами 3 и 4 соответствен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2  Пункт 2 изложить в следующей редакции: «Установленные оклады округлить до целого числа согласно правилам математики»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решение вступает в силу после его опубликования (обнародования) и распространяется на правоотношения, возникшие с 1 октября 2012 год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Глава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городского поселения Печенга</w:t>
        <w:tab/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rPr/>
      </w:pPr>
      <w:r>
        <w:rPr>
          <w:b/>
          <w:bCs/>
          <w:color w:val="000000"/>
          <w:spacing w:val="-6"/>
          <w:sz w:val="24"/>
          <w:szCs w:val="24"/>
        </w:rPr>
        <w:t>Печенгского района                                                                                                               Э.В. Затона</w:t>
      </w:r>
    </w:p>
    <w:sectPr>
      <w:type w:val="nextPage"/>
      <w:pgSz w:w="11906" w:h="16838"/>
      <w:pgMar w:left="1701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35:00Z</dcterms:created>
  <dc:creator>Olga</dc:creator>
  <dc:description/>
  <cp:keywords/>
  <dc:language>en-US</dc:language>
  <cp:lastModifiedBy>Olga</cp:lastModifiedBy>
  <cp:lastPrinted>2012-10-01T10:36:00Z</cp:lastPrinted>
  <dcterms:modified xsi:type="dcterms:W3CDTF">2012-11-01T11:35:00Z</dcterms:modified>
  <cp:revision>2</cp:revision>
  <dc:subject/>
  <dc:title/>
</cp:coreProperties>
</file>