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протесте прокурора на решение Совета депутатов от 04.06.2010 г. № 22 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прокурора Печенгского района на решение Совета депутатов                           от 04.06.2012 г. № 22, руководствуясь федеральными законами от 06.10.2003г. № 131-ФЗ              «Об общих принципах организации местного самоуправления в Российской Федерации» и от 17.01.1992 № 2202-1 «О Прокуратуре Российской Федерации»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 Протест прокурора Печенгского района на решение Совета депутатов                         от 04.06.2012 г. № 22  Об утверждении Положения «Об оплате труда, иных выплатах и социальных гарантиях для лиц, замещающих выборные муниципальные должности в органах местного самоуправления муниципального образования городское поселение Печенга» удовлетворить.</w:t>
      </w:r>
    </w:p>
    <w:p>
      <w:pPr>
        <w:pStyle w:val="Normal"/>
        <w:ind w:firstLine="708"/>
        <w:jc w:val="both"/>
        <w:rPr/>
      </w:pPr>
      <w:r>
        <w:rPr/>
        <w:t>2. Внести в Решение Совета депутатов от  04.06.2012 г. № 22 следующие изменения:</w:t>
      </w:r>
    </w:p>
    <w:p>
      <w:pPr>
        <w:pStyle w:val="Normal"/>
        <w:ind w:firstLine="708"/>
        <w:jc w:val="both"/>
        <w:rPr/>
      </w:pPr>
      <w:r>
        <w:rPr/>
        <w:t>-  в приложении № 2 к Положению «Об оплате труда, иных выплатах и социальных гарантиях для лиц, замещающих выборные муниципальные должности в органах местного самоуправления муниципального образования городское поселение Печенга» в строке «Глава муниципального образования» слова «50 %»  заменить словами «15 %».</w:t>
      </w:r>
    </w:p>
    <w:p>
      <w:pPr>
        <w:pStyle w:val="Normal"/>
        <w:ind w:firstLine="708"/>
        <w:jc w:val="both"/>
        <w:rPr/>
      </w:pPr>
      <w:r>
        <w:rPr/>
        <w:t>3. Копию настоящего решения направить прокурору Печенгского района.</w:t>
      </w:r>
    </w:p>
    <w:p>
      <w:pPr>
        <w:pStyle w:val="Normal"/>
        <w:ind w:firstLine="708"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07:00Z</dcterms:created>
  <dc:creator>--</dc:creator>
  <dc:description/>
  <cp:keywords/>
  <dc:language>en-US</dc:language>
  <cp:lastModifiedBy>Секретарь</cp:lastModifiedBy>
  <cp:lastPrinted>2012-10-01T11:26:00Z</cp:lastPrinted>
  <dcterms:modified xsi:type="dcterms:W3CDTF">2013-02-25T08:17:00Z</dcterms:modified>
  <cp:revision>7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