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7 апрея  2012 г.                             </w:t>
        <w:tab/>
        <w:tab/>
        <w:tab/>
        <w:tab/>
        <w:t xml:space="preserve">                               № </w:t>
      </w:r>
    </w:p>
    <w:p>
      <w:pPr>
        <w:pStyle w:val="ConsNormal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 утверждении Положения о муниципальном контроле за проведением муниципальных лотерей на территории муниципального образования городское поселение Печенга Печенгского района Мурманской области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 соответствии с п. 35 ст. 14 Федерального закона от 06.10.2033 № 131-ФЗ «Об общих принципах организации местного самоуправления в Российской Федерации», Федерального законам от 11.11.2003 № 138-ФЗ «О лотереях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руководствуясь Уставом муниципального образования городское поселение Печенга, </w:t>
      </w:r>
      <w:r>
        <w:rPr>
          <w:rFonts w:cs="Arial" w:ascii="Arial" w:hAnsi="Arial"/>
          <w:color w:val="000000"/>
        </w:rPr>
        <w:t xml:space="preserve"> Совет депутатов муниципального образования городское поселение Печенга Печенгского район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ил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оложение </w:t>
      </w:r>
      <w:r>
        <w:rPr>
          <w:rFonts w:cs="Arial" w:ascii="Arial" w:hAnsi="Arial"/>
          <w:iCs/>
        </w:rPr>
        <w:t>о муниципальном контроле за проведением муниципальных лотерей на территории муниципального образования городское поселение Печенга Печенгского района Мурманской области,</w:t>
      </w:r>
      <w:r>
        <w:rPr>
          <w:rFonts w:cs="Arial" w:ascii="Arial" w:hAnsi="Arial"/>
        </w:rPr>
        <w:t xml:space="preserve"> согласно Приложения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Arial" w:ascii="Arial" w:hAnsi="Arial"/>
        </w:rPr>
        <w:t>Контроль за исполнением настоящего решения возложить на заместителя главы администрации муниципального образования городское поселение Печенга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е поселение Печенга                                                                          Э.В. Зато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6379" w:leader="none"/>
        </w:tabs>
        <w:ind w:left="6379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6379" w:leader="none"/>
        </w:tabs>
        <w:ind w:left="6379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ложение </w:t>
      </w:r>
    </w:p>
    <w:p>
      <w:pPr>
        <w:pStyle w:val="Style18"/>
        <w:tabs>
          <w:tab w:val="clear" w:pos="708"/>
          <w:tab w:val="left" w:pos="6379" w:leader="none"/>
        </w:tabs>
        <w:ind w:left="6237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к </w:t>
      </w:r>
      <w:r>
        <w:rPr>
          <w:rFonts w:cs="Arial" w:ascii="Arial" w:hAnsi="Arial"/>
          <w:sz w:val="24"/>
          <w:szCs w:val="24"/>
        </w:rPr>
        <w:t>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 Сове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путатов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>городское поселение Печенга</w:t>
      </w:r>
    </w:p>
    <w:p>
      <w:pPr>
        <w:pStyle w:val="Style18"/>
        <w:tabs>
          <w:tab w:val="clear" w:pos="708"/>
          <w:tab w:val="left" w:pos="6379" w:leader="none"/>
        </w:tabs>
        <w:ind w:left="623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27 апреля </w:t>
      </w:r>
      <w:r>
        <w:rPr>
          <w:rFonts w:cs="Arial" w:ascii="Arial" w:hAnsi="Arial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. №</w:t>
      </w:r>
      <w:r>
        <w:rPr>
          <w:rFonts w:cs="Arial" w:ascii="Arial" w:hAnsi="Arial"/>
          <w:sz w:val="24"/>
          <w:szCs w:val="24"/>
          <w:lang w:val="ru-RU"/>
        </w:rPr>
        <w:t xml:space="preserve"> 177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bCs/>
          <w:iCs/>
          <w:sz w:val="24"/>
          <w:szCs w:val="24"/>
        </w:rPr>
        <w:t>о муниципальном контроле за проведением муниципальных лотерей на территории муниципального образования городское поселение Печенга Печенгского района Мурманской области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Настоящее Положение устанавливает порядок осуществления муниципального контроля за проведением муниципальных лотерей на территории МО городское поселение Печенга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. Муниципальный контроль за проведением муниципальных лотерей осуществляется</w:t>
      </w:r>
      <w:r>
        <w:rPr>
          <w:rFonts w:cs="Arial" w:ascii="Arial" w:hAnsi="Arial"/>
        </w:rPr>
        <w:t xml:space="preserve"> уполномоченным представителем администрации МО городское поселение Печенга </w:t>
      </w:r>
      <w:r>
        <w:rPr>
          <w:rFonts w:cs="Arial" w:ascii="Arial" w:hAnsi="Arial"/>
          <w:color w:val="000000"/>
        </w:rPr>
        <w:t>(далее - Уполномоченный орган)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Муниципальный контроль - это деятельность Уполномоченного органа по организации и проведению проверок выполнения юридическими лицами, индивидуальными предпринимателями требований законодательства Российской Федерации и муниципальных нормативных правовых актов в сфере организации проведения муниципальных лотер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Цель и задачи муниципального контроля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Целью муниципального контроля за проведением муниципальных лотерей является обеспечение соблюдения юридическими лицами, индивидуальными предпринимателями требований, предусмотренных действующим законодательством Российской Федерации, муниципальными нормативными правовыми акт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рядок организации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. При наличии оснований для проведения проверки лицо, уполномоченное Главой МО городское поселение Печенга на подготовку проекта Распоряжения о проведении проверк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бирает все имеющиеся в уполномоченном органе материалы в отношении субъекта проверк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точняет вопросы, подлежащие проверк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товит по результатам обобщения и анализа имеющихся документов проект распоряжения о проведении проверки по форме, утвержденной Министерством экономического развития Российской Федерации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. При подготовке к плановой проверке копия Распоряжения о проведении проверки направляется в адрес субъекта проверки заказным почтовым отправлением с уведомлением о вручении или иным доступным способом не позднее чем в течение трех рабочих дней до начала проведения про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О проведении внеплановой выездной проверки, за исключением случаев, установленных законодательством, субъект проверки уведомляется не менее чем за двадцать четыре часа до начала ее проведения любым доступным способом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4. Организация и проведение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1. Проверки проводятся на основании утвержденного Главой МО городского поселения Печенга ежегодного плана проведения плановых проверок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2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выдачи юридическому лицу разрешения на проведение лотере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окончания проведения последней плановой про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. Основанием для проведения внеплановой проверки являе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наличие распоряжения Главы МО городское поселение Печенга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4. Внеплановая выездная проверка по основанию, указанному в пункте 2 части 3.3 настоящей статьи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5 Предварительное уведомление юридического лица о проведении внеплановой выездной проверки по основанию, указанному в пункте 2 части 3 3. настоящей статьи не допускается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6. Должностные лица органа муниципального контроля в порядке, установленном законодательством Российской Федерации, имеют право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беспрепятственно по предъявлении копии распоряжения Главы МО городское поселение Печенга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 расследования и другие мероприятия по контрол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5. Порядок оформления результатов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 По результатам проверки должностным лицом органа муниципального контроля проводящим проверку, составляется акт, Типовая форма которого устанавливается в соответствии с зако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2. По результатам проверок уполномоченным сотрудником оформляется акт в двух экземплярах, а при выявлении нарушений, за которые предусмотрена в соответствии с действующим законодательством ответственность, - в трех экземплярах. В акте указываю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дата, время и место составления акта проверк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наименование органа муниципального контрол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дата и номер распоряжения Главы МО городское поселение Печенг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фамилии, имена, отчества и должности должностного лица или должностных лиц проводивших проверку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наименование проверяемого юридического лица или фамилия, имя и отчество индивидуального  предпринимателя,  гражданина,  а также  фамилия,  имя, 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 присутствовавших при проведении проверк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дата, время, продолжительность и место проведения проверк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сведения об ознакомлении или отказе в ознакомлении '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сутствием у юридического лица, индивидуального предпринимателя указанног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подписи должностного лица или должностных лиц, проводивших проверку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3. К акту проверки прилагаются протоколы или заключения проведенных исследовании, испытаний и экспертиз, объяснения работников юридического лица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4. Один экземпляр акта с копиями приложений вручается руководителю юридического лица или его заместителю,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, которое приобщается к экземпляру акта оставшемуся в органе, проводившем проверк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6. Меры, принимаемые должностными лицами уполномоченного органа в отношении фактов нарушений, выявленных при проведении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 Уполномоченный орган выдает организатору лотереи предписание в случае выявления нарушений следующих услови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представление организатором лотереи в уполномоченный орган неполной или недостоверной информац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неисполнение организатором лотереи решения уполномоченного органа об устранении организатором лотереи выявленного нарушения в установленный срок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едписание подписывается Главой МО городское поселение Печенга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2. Срок устранения организатором лотереи нарушения, указываемый в предписании, не может превышать 30 календарных дней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3. Субъект проверки обязан уведомить уполномоченный орган об исполнении предписания в установленный предписанием срок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4 В случае невозможности устранения нарушения в установленный предписанием срок субъект проверки направляет в уполномоченный орган ходатайство о продлении срока исполнения предписания с изложением причин, не позволяющих устранить нарушения в установленный срок, и подтверждением принятых к устранению нарушений мер в течение трех рабочих дней со дня получения ходатайства принимает решение о продлении срока исполнения предписания или об отклонении ходатайства и оставлении срока исполнения предписания без изменения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6.5. </w:t>
      </w:r>
      <w:r>
        <w:rPr>
          <w:rFonts w:cs="Arial" w:ascii="Arial" w:hAnsi="Arial"/>
          <w:iCs/>
          <w:color w:val="000000"/>
        </w:rPr>
        <w:t xml:space="preserve">Глава МО </w:t>
      </w:r>
      <w:r>
        <w:rPr>
          <w:rFonts w:cs="Arial" w:ascii="Arial" w:hAnsi="Arial"/>
          <w:color w:val="000000"/>
        </w:rPr>
        <w:t>городское поселение Печенга вправе обратиться в суд с заявлением об отзыве выданного организатору лотереи разрешения на проведение лотереи в случае неоднократного или грубого нарушения организатором лотереи условий, указанных в 5.1. настоящего Положения, либо при выявлении следующих нарушений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нецелевое использование средств, полученных от проведения лотере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 нецелевым использованием средств понимается направление целевых отчислений от лотереи на цели, не предусмотренные Федеральным законом от 11.11.2003 № 138-ФЗ «О лотереях», а также невыплата, непередача или непредоставление выигрыша участнику лотере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нарушение организатором лотереи требований Федерального закона от 11.11.2003 № 138-ФЗ «О лотереях» и условий лотере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невыполнение обязательных нормативов лотереи, установленных Федеральным законом от 11.11.2003 № 138-ФЗ «О лотереях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оект заявления об отзыве выданного организатору лотереи разрешения на </w:t>
      </w:r>
      <w:r>
        <w:rPr>
          <w:rFonts w:cs="Arial" w:ascii="Arial" w:hAnsi="Arial"/>
        </w:rPr>
        <w:t xml:space="preserve">проведение лотереи готовит специалистом администрации МО </w:t>
      </w:r>
      <w:r>
        <w:rPr>
          <w:rFonts w:cs="Arial" w:ascii="Arial" w:hAnsi="Arial"/>
          <w:color w:val="000000"/>
        </w:rPr>
        <w:t>городское поселение Печенга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6. Одновременно с подачей заявления об отзыве выданного организатору лотереи разрешения на проведение лотереи в суд уполномоченный орган вправе приостановить действие разрешения на проведение лотереи до вступления в законную силу решения суда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7. Решение о приостано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8. Принятие мер, предусмотренных законодательством Российской Федерации, по привлечению лиц, допустивших нарушения, к ответственности включает в себя передачу соответствующих материалов в государственные органы, полномочные принимать решения о привлечении к ответственност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9. Действия (бездействие) и решения уполномоченного органа местного самоуправления могут быть обжалованы в суд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14:00Z</dcterms:created>
  <dc:creator>--</dc:creator>
  <dc:description/>
  <cp:keywords/>
  <dc:language>en-US</dc:language>
  <cp:lastModifiedBy>Секретарь</cp:lastModifiedBy>
  <cp:lastPrinted>2012-04-12T14:58:00Z</cp:lastPrinted>
  <dcterms:modified xsi:type="dcterms:W3CDTF">2013-02-25T08:10:00Z</dcterms:modified>
  <cp:revision>3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