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ГОРОДСКОЕ ПОСЕЛЕНИЕ ПЕЧЕНГА ПЕЧЕНГСКОГО РАЙОНА МУРМАНСКОЙ ОБЛАСТИ</w:t>
      </w:r>
    </w:p>
    <w:p>
      <w:pPr>
        <w:pStyle w:val="ConsTitle"/>
        <w:pBdr>
          <w:bottom w:val="single" w:sz="12" w:space="1" w:color="000000"/>
        </w:pBdr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4410 Мурманская область, Печенгский район, п. Печенга, Печенгское ш., д. 3 тел. 8(81554)76640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ПРОЕКТ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11 г.                              </w:t>
        <w:tab/>
        <w:t xml:space="preserve">   </w:t>
        <w:tab/>
        <w:tab/>
        <w:tab/>
        <w:tab/>
        <w:t xml:space="preserve">                  № 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. Печенга</w:t>
      </w:r>
    </w:p>
    <w:p>
      <w:pPr>
        <w:pStyle w:val="Con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депутатов муниципального образования городское поселение Печенга от 17.12.2010 № 65 «Об утверждении бюджета муниципального образования городское поселения Печенга на 201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заместителя главы администрации городского поселения Печенга Ждановой Н.Г., Совет депутатов муниципального образования городское поселение Печенг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в Решение Совета депутатов муниципального образования городское поселение Печенга от 17.12.2010 № 65 «Об утверждении бюджета муниципального образования городское поселение Печенга на 2011 год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1512" w:right="-77" w:hanging="803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Решения изложить в ново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 Утвердить бюджет муниципального образования городское поселение Печенга на 2011 год по доходам в сумме 51 118,9 тысячи рублей, по расходам в сумме 51 118,9 тысячи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512" w:hanging="792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новой редакции приложения к Решению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4 «Распределение доходов бюджета на 2011 год по группам, подгруппам и статьям классификации доходов бюджетов Российской Федерации в пределах общего объема доходов бюджета»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Источники финансирования дефицита бюджета поселения на 2011 год»;</w:t>
      </w:r>
    </w:p>
    <w:p>
      <w:pPr>
        <w:pStyle w:val="TextBodyIndent"/>
        <w:tabs>
          <w:tab w:val="clear" w:pos="708"/>
          <w:tab w:val="left" w:pos="1276" w:leader="none"/>
        </w:tabs>
        <w:ind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 6 «Распределение ассигнований из бюджета муниципального образования городское поселение Печенга на 2011 год по подразделам, целевым статьям и видам расходов классификации расходов бюджетов Российской Федерации»;</w:t>
      </w:r>
    </w:p>
    <w:p>
      <w:pPr>
        <w:pStyle w:val="TextBodyIndent"/>
        <w:tabs>
          <w:tab w:val="clear" w:pos="708"/>
          <w:tab w:val="left" w:pos="1276" w:leader="none"/>
        </w:tabs>
        <w:ind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 7 «Ведомственная структура расходов бюджета муниципального образования городское поселение Печенга на 2011 год»;</w:t>
      </w:r>
    </w:p>
    <w:p>
      <w:pPr>
        <w:pStyle w:val="TextBodyIndent"/>
        <w:tabs>
          <w:tab w:val="clear" w:pos="708"/>
          <w:tab w:val="left" w:pos="1276" w:leader="none"/>
        </w:tabs>
        <w:ind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 8 «Перечень целевых программ, финансируемых из бюджета в 2011 году»;</w:t>
      </w:r>
    </w:p>
    <w:p>
      <w:pPr>
        <w:pStyle w:val="TextBodyIndent"/>
        <w:ind w:left="360" w:right="0" w:firstLine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(обнародовать) настоящее  Решение  в установленном порядке.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right="-79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поселения Печен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Печенгского района                                                                                           Э.В. Зат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762"/>
        <w:gridCol w:w="857"/>
        <w:gridCol w:w="650"/>
        <w:gridCol w:w="1701"/>
      </w:tblGrid>
      <w:tr>
        <w:trPr>
          <w:trHeight w:val="263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C194"/>
            <w:bookmarkStart w:id="1" w:name="RANGE!A1%3AC194"/>
            <w:bookmarkEnd w:id="1"/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</w:tr>
      <w:tr>
        <w:trPr>
          <w:trHeight w:val="263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28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Совета депутатов </w:t>
            </w:r>
          </w:p>
        </w:tc>
      </w:tr>
      <w:tr>
        <w:trPr>
          <w:trHeight w:val="25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25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7.12.2010 № 65 "Об утверждении бюджета муниципального </w:t>
            </w:r>
          </w:p>
        </w:tc>
      </w:tr>
      <w:tr>
        <w:trPr>
          <w:trHeight w:val="25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городское поселение Печенга на 2011 год" </w:t>
            </w:r>
          </w:p>
        </w:tc>
      </w:tr>
      <w:tr>
        <w:trPr>
          <w:trHeight w:val="289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 декабря 2011 года № 154 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доходов бюджета на 2011 год по группам, подгруппам и статьям классификации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ов бюджетов Российской Федерации в пределах общего объема доходов бюджета 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6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рупп, подгрупп, статьей и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6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6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94,8</w:t>
            </w:r>
          </w:p>
        </w:tc>
      </w:tr>
      <w:tr>
        <w:trPr>
          <w:trHeight w:val="338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87,5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60,0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60,0</w:t>
            </w:r>
          </w:p>
        </w:tc>
      </w:tr>
      <w:tr>
        <w:trPr>
          <w:trHeight w:val="7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9,4</w:t>
            </w:r>
          </w:p>
        </w:tc>
      </w:tr>
      <w:tr>
        <w:trPr>
          <w:trHeight w:val="1452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9,4</w:t>
            </w:r>
          </w:p>
        </w:tc>
      </w:tr>
      <w:tr>
        <w:trPr>
          <w:trHeight w:val="144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2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000 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7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,7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>
          <w:trHeight w:val="7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>
          <w:trHeight w:val="1223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 по ставкам, установленным в соответствии с подпунктом 2 пункта 1 статьи 394 Налогового 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>
          <w:trHeight w:val="36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, сбор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</w:tr>
      <w:tr>
        <w:trPr>
          <w:trHeight w:val="109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8 04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283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4</w:t>
            </w:r>
          </w:p>
        </w:tc>
      </w:tr>
      <w:tr>
        <w:trPr>
          <w:trHeight w:val="114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</w:tr>
      <w:tr>
        <w:trPr>
          <w:trHeight w:val="112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5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 доходы от использования имущества и прав, находящихся в государственной  и муниципальной     собственности      (за  исключением   имущества   бюджетных    и автономных учреждений, а также имущества государственных     и      муниципальных  унитарных  предприятий,  в   том   числе казенных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9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поступления  от  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1043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,5</w:t>
            </w:r>
          </w:p>
        </w:tc>
      </w:tr>
      <w:tr>
        <w:trPr>
          <w:trHeight w:val="73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300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</w:tr>
      <w:tr>
        <w:trPr>
          <w:trHeight w:val="60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3050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</w:tr>
      <w:tr>
        <w:trPr>
          <w:trHeight w:val="4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,0</w:t>
            </w:r>
          </w:p>
        </w:tc>
      </w:tr>
      <w:tr>
        <w:trPr>
          <w:trHeight w:val="11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 от    реализации    имущества, находящегося   в    государственной и  муниципальной     собственности      (за исключением   имущества   бюджетных    и автономных учреждений, а также имущества государственных     и      муниципальных унитарных  предприятий,  в   том   числе  казенных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</w:tr>
      <w:tr>
        <w:trPr>
          <w:trHeight w:val="129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от    реализации  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, в части реализации  основных средств по указанному имуществу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30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</w:tr>
      <w:tr>
        <w:trPr>
          <w:trHeight w:val="126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 реализации  иного  имущества,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  <w:br/>
              <w:t>предприятий, в том  числе  казенных),  в части  реализации  основных  средств  по</w:t>
              <w:br/>
              <w:t xml:space="preserve"> указанному имуществу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3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00</w:t>
            </w:r>
          </w:p>
        </w:tc>
      </w:tr>
      <w:tr>
        <w:trPr>
          <w:trHeight w:val="3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40</w:t>
            </w:r>
          </w:p>
        </w:tc>
      </w:tr>
      <w:tr>
        <w:trPr>
          <w:trHeight w:val="58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0</w:t>
            </w:r>
          </w:p>
        </w:tc>
      </w:tr>
      <w:tr>
        <w:trPr>
          <w:trHeight w:val="3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евыясненные поступления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7 01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, зачисляемые бюджеты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7 05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налоговые и неналоговые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94,8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24,1</w:t>
            </w:r>
          </w:p>
        </w:tc>
      </w:tr>
      <w:tr>
        <w:trPr>
          <w:trHeight w:val="52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98,6</w:t>
            </w:r>
          </w:p>
        </w:tc>
      </w:tr>
      <w:tr>
        <w:trPr>
          <w:trHeight w:val="338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,0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,6</w:t>
            </w:r>
          </w:p>
        </w:tc>
      </w:tr>
      <w:tr>
        <w:trPr>
          <w:trHeight w:val="25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тации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999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поселе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8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бюджетам  субъектов  Российской  Федерации  и  муниципальных образований (межбюджетные субсидии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84,1</w:t>
            </w:r>
          </w:p>
        </w:tc>
      </w:tr>
      <w:tr>
        <w:trPr>
          <w:trHeight w:val="338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сидии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84,1</w:t>
            </w:r>
          </w:p>
        </w:tc>
      </w:tr>
      <w:tr>
        <w:trPr>
          <w:trHeight w:val="7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реализацию ведомственной целевой программы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5,5</w:t>
            </w:r>
          </w:p>
        </w:tc>
      </w:tr>
      <w:tr>
        <w:trPr>
          <w:trHeight w:val="102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реализацию долгосрочной целевой программы "Энергосбережение и повышение энергетической эффективности в Мурманской области"на 2010-2015 годы и на перспективу до 2010 год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риобретение дорожной техники для содержания дорожной сети муниципальных образова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ремонт и капитальный ремонт автомобильных дорог и искусственных сооружений на них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840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 Российской   Федерации и муниципальных образовани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2 02 03000 00 0000 1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</w:tr>
      <w:tr>
        <w:trPr>
          <w:trHeight w:val="765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338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18,9</w:t>
            </w:r>
          </w:p>
        </w:tc>
      </w:tr>
      <w:tr>
        <w:trPr>
          <w:trHeight w:val="338" w:hRule="atLeast"/>
        </w:trPr>
        <w:tc>
          <w:tcPr>
            <w:tcW w:w="6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ч. собственные доходы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87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709"/>
        <w:gridCol w:w="425"/>
        <w:gridCol w:w="425"/>
        <w:gridCol w:w="425"/>
        <w:gridCol w:w="20"/>
        <w:gridCol w:w="506"/>
        <w:gridCol w:w="41"/>
        <w:gridCol w:w="465"/>
        <w:gridCol w:w="244"/>
        <w:gridCol w:w="262"/>
        <w:gridCol w:w="305"/>
        <w:gridCol w:w="201"/>
        <w:gridCol w:w="506"/>
        <w:gridCol w:w="285"/>
        <w:gridCol w:w="142"/>
        <w:gridCol w:w="142"/>
        <w:gridCol w:w="567"/>
      </w:tblGrid>
      <w:tr>
        <w:trPr>
          <w:trHeight w:val="278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K38"/>
            <w:bookmarkStart w:id="3" w:name="RANGE!A1%3AK38"/>
            <w:bookmarkEnd w:id="3"/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вета депутатов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Совета депутатов 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 городское поселение Печенга от 17.12.2010 №65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бюджета муниципального образования 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на 2011 год" 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  декабря 2011 г. № 154 </w:t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 бюджета поселения на 2011 год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49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209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руп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операций сектора государственного управл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57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5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18,9</w:t>
            </w:r>
          </w:p>
        </w:tc>
      </w:tr>
      <w:tr>
        <w:trPr>
          <w:trHeight w:val="56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5"/>
        <w:gridCol w:w="992"/>
        <w:gridCol w:w="1134"/>
        <w:gridCol w:w="108"/>
        <w:gridCol w:w="1452"/>
        <w:gridCol w:w="992"/>
        <w:gridCol w:w="439"/>
        <w:gridCol w:w="695"/>
      </w:tblGrid>
      <w:tr>
        <w:trPr>
          <w:trHeight w:val="26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6</w:t>
            </w:r>
          </w:p>
        </w:tc>
      </w:tr>
      <w:tr>
        <w:trPr>
          <w:trHeight w:val="26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3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Совета депутатов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от 17.12.201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бюджета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на 2011 год"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декабря  2011 года № 154</w:t>
            </w:r>
          </w:p>
        </w:tc>
      </w:tr>
      <w:tr>
        <w:trPr>
          <w:trHeight w:val="1417" w:hRule="atLeast"/>
        </w:trPr>
        <w:tc>
          <w:tcPr>
            <w:tcW w:w="99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ассигнований из бюджета муниципального образования городское поселение Печенга на 2011 год по подразделам, целевым статьям и видам расходов классификации расходов бюдже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рублей</w:t>
            </w:r>
          </w:p>
        </w:tc>
      </w:tr>
      <w:tr>
        <w:trPr>
          <w:trHeight w:val="1322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21,9</w:t>
            </w:r>
          </w:p>
        </w:tc>
      </w:tr>
      <w:tr>
        <w:trPr>
          <w:trHeight w:val="10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1,9</w:t>
            </w:r>
          </w:p>
        </w:tc>
      </w:tr>
      <w:tr>
        <w:trPr>
          <w:trHeight w:val="157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77,3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7,3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8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16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251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</w:tr>
      <w:tr>
        <w:trPr>
          <w:trHeight w:val="346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7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286,3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5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капитальный ремонт автомобильных дорог и искусственных сооружений на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й техники для содержания дорожной сет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другим видам тран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0,0</w:t>
            </w:r>
          </w:p>
        </w:tc>
      </w:tr>
      <w:tr>
        <w:trPr>
          <w:trHeight w:val="177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157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14,0</w:t>
            </w:r>
          </w:p>
        </w:tc>
      </w:tr>
      <w:tr>
        <w:trPr>
          <w:trHeight w:val="8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градостроительной документации о территориальном планировании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157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11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48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15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849,7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</w:tr>
      <w:tr>
        <w:trPr>
          <w:trHeight w:val="18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Модернизация объектов коммунального хозяйства в муниципальном образовании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18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0,3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16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10 г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>
          <w:trHeight w:val="10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20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84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муниципального казенного предприятия "Жилищное хозяйство" муниципального образования городское поселение Печенга на 2011 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16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3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3,0</w:t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</w:tr>
      <w:tr>
        <w:trPr>
          <w:trHeight w:val="14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,2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18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4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</w:tr>
      <w:tr>
        <w:trPr>
          <w:trHeight w:val="8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4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 118,9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284"/>
        <w:gridCol w:w="567"/>
        <w:gridCol w:w="1134"/>
        <w:gridCol w:w="992"/>
        <w:gridCol w:w="1276"/>
        <w:gridCol w:w="850"/>
        <w:gridCol w:w="1276"/>
      </w:tblGrid>
      <w:tr>
        <w:trPr>
          <w:trHeight w:val="263" w:hRule="atLeas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</w:tc>
      </w:tr>
      <w:tr>
        <w:trPr>
          <w:trHeight w:val="263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25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Совета депутатов </w:t>
            </w:r>
          </w:p>
        </w:tc>
      </w:tr>
      <w:tr>
        <w:trPr>
          <w:trHeight w:val="25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 городское поселение Печенга от 17.12.2010 №65</w:t>
            </w:r>
          </w:p>
        </w:tc>
      </w:tr>
      <w:tr>
        <w:trPr>
          <w:trHeight w:val="25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бюджета муниципального образования </w:t>
            </w:r>
          </w:p>
        </w:tc>
      </w:tr>
      <w:tr>
        <w:trPr>
          <w:trHeight w:val="278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на 2011 год" </w:t>
            </w:r>
          </w:p>
        </w:tc>
      </w:tr>
      <w:tr>
        <w:trPr>
          <w:trHeight w:val="289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декабря 2011 года № 154</w:t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муниципального образования городское поселение Печенга на 2011 год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рублей</w:t>
            </w:r>
          </w:p>
        </w:tc>
      </w:tr>
      <w:tr>
        <w:trPr>
          <w:trHeight w:val="1478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12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городское поселение Печенг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623,4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746,8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1,9</w:t>
            </w:r>
          </w:p>
        </w:tc>
      </w:tr>
      <w:tr>
        <w:trPr>
          <w:trHeight w:val="15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главы муниципального образова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9</w:t>
            </w:r>
          </w:p>
        </w:tc>
      </w:tr>
      <w:tr>
        <w:trPr>
          <w:trHeight w:val="207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25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8,9</w:t>
            </w:r>
          </w:p>
        </w:tc>
      </w:tr>
      <w:tr>
        <w:trPr>
          <w:trHeight w:val="49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7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488,5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казны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капитальный ремонт автомобильных дорог и искусственных сооружений на них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й техники для содержания дорожной сети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42 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,0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18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58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14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градостроительной документации о территориальном планировании за счет средств местного бюджет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4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18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11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48,0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</w:t>
            </w:r>
          </w:p>
        </w:tc>
      </w:tr>
      <w:tr>
        <w:trPr>
          <w:trHeight w:val="84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23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7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8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849,7</w:t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1,6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6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18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 48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95,5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,6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Модернизация объектов коммунального хозяйства в муниципальном образовании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0,3</w:t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целевые програм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20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Энергосбережение и повышение энергетической эффективности в Мурманской области"на 2010-2015 годы и на перспективу до 2010 год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3,3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57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 за счет местного бюджет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ограм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муниципального казенного предприятия "Жилищное хозяйство" муниципального образования городское поселение Печенга на 2011 год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</w:tr>
      <w:tr>
        <w:trPr>
          <w:trHeight w:val="15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2</w:t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непредвиденных расходов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,0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</w:tr>
      <w:tr>
        <w:trPr>
          <w:trHeight w:val="10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</w:tr>
      <w:tr>
        <w:trPr>
          <w:trHeight w:val="10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</w:t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 депутатов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95,7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63,3</w:t>
            </w:r>
          </w:p>
        </w:tc>
      </w:tr>
      <w:tr>
        <w:trPr>
          <w:trHeight w:val="189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77,3</w:t>
            </w:r>
          </w:p>
        </w:tc>
      </w:tr>
      <w:tr>
        <w:trPr>
          <w:trHeight w:val="15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8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6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депутатов представительного органа муниципального образова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7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0</w:t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0</w:t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технологии и связь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13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держке функционирования информационно-технической систем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00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4</w:t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4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10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 (за счет средств местного бюджета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10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9,8</w:t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11,8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11,8</w:t>
            </w:r>
          </w:p>
        </w:tc>
      </w:tr>
      <w:tr>
        <w:trPr>
          <w:trHeight w:val="16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8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3,8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ормирование муниципальных финансов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муниципальных финансов (за счет средств местного бюджета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707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</w:tr>
      <w:tr>
        <w:trPr>
          <w:trHeight w:val="15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</w:tr>
      <w:tr>
        <w:trPr>
          <w:trHeight w:val="78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4 0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20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00 0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 118,9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00"/>
        <w:gridCol w:w="2238"/>
      </w:tblGrid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C45"/>
            <w:bookmarkStart w:id="5" w:name="RANGE!A1%3AC45"/>
            <w:bookmarkEnd w:id="5"/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городское поселение Печенга 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Совета депутатов 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 городское поселение Печенга от 17.12.2010 №65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бюджета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е поселение Печенга на 2011 год" 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декабря 2011 г. № 154</w:t>
            </w:r>
          </w:p>
        </w:tc>
      </w:tr>
      <w:tr>
        <w:trPr>
          <w:trHeight w:val="4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целевых программ, финансируемых из бюджета в 2011 году</w:t>
            </w:r>
          </w:p>
        </w:tc>
      </w:tr>
      <w:tr>
        <w:trPr>
          <w:trHeight w:val="1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рограммы, заказчик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160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1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117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2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Формирование и развитие собственност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13,0</w:t>
            </w:r>
          </w:p>
        </w:tc>
      </w:tr>
      <w:tr>
        <w:trPr>
          <w:trHeight w:val="5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0</w:t>
            </w:r>
          </w:p>
        </w:tc>
      </w:tr>
      <w:tr>
        <w:trPr>
          <w:trHeight w:val="11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3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Модернизация объектов коммунального хозяйства в муниципальном образовании городское поселение Печенга Печенгского района Мурманской области на 2011 год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1,3</w:t>
            </w:r>
          </w:p>
        </w:tc>
      </w:tr>
      <w:tr>
        <w:trPr>
          <w:trHeight w:val="58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3</w:t>
            </w:r>
          </w:p>
        </w:tc>
      </w:tr>
      <w:tr>
        <w:trPr>
          <w:trHeight w:val="114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4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Культурный досуг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3,0</w:t>
            </w:r>
          </w:p>
        </w:tc>
      </w:tr>
      <w:tr>
        <w:trPr>
          <w:trHeight w:val="48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</w:tr>
      <w:tr>
        <w:trPr>
          <w:trHeight w:val="58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5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Энергосбережение и повышение энергетической эффективности муниципального образования городское поселение Печенга Печенгского района Мурманской области на 2010-2014 годы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88,9</w:t>
            </w:r>
          </w:p>
        </w:tc>
      </w:tr>
      <w:tr>
        <w:trPr>
          <w:trHeight w:val="48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8,9</w:t>
            </w:r>
          </w:p>
        </w:tc>
      </w:tr>
      <w:tr>
        <w:trPr>
          <w:trHeight w:val="154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06 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целевая программа "Социальная поддержка отдельных категорий граждан, проживающих на территории муниципального образования городское поселение Печенга Печенгского района Мурманской области на 2011 год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"Многофункциональный центр муниципального образования городское поселение Печенга"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891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851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50:00Z</dcterms:created>
  <dc:creator>Olga</dc:creator>
  <dc:description/>
  <cp:keywords/>
  <dc:language>en-US</dc:language>
  <cp:lastModifiedBy>Секретарь</cp:lastModifiedBy>
  <dcterms:modified xsi:type="dcterms:W3CDTF">2013-02-25T08:05:00Z</dcterms:modified>
  <cp:revision>2</cp:revision>
  <dc:subject/>
  <dc:title/>
</cp:coreProperties>
</file>