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 тел. 8(81554)7664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2012 г.                                                               </w:t>
        <w:tab/>
        <w:t xml:space="preserve">                                      №  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 Печенг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 передаче части полномочий по решению вопросов местного значения муниципального образования городское поселение Печенга муниципальному образованию Печенгский район на реализацию мероприятий по функционированию и содержанию единой дежурно-диспечерской службы муниципального образования Печенгский район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</w:rPr>
        <w:t>Рассмотрев обращение администрации городского поселения Печенга, учитывая заключение депутатских комиссий, руководствуясь Федеральным законом от 6 октября 2003 г. № 131-ФЗ «Об общих принципах организации местного самоуправления в Российской Федерации», Уставом городского поселения Печенга Печенгского района Мурманской области и в целях защиты населения и территории муниципального образования городское поселение Печенга от ЧС природного и техногенного характера, Совет депутатов,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решил: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1. Передать полномочия в части решения вопросов местного значения муниципального образования городское поселение Печенга муниципальному образованию Печенгский район на реализацию мероприятий по функционированию и содержанию единой дежурно-диспечерской службы муниципального образования Печенгский район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2. 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Style w:val="StrongEmphasis"/>
          <w:b w:val="false"/>
          <w:b w:val="false"/>
        </w:rPr>
      </w:pPr>
      <w:r>
        <w:rPr>
          <w:b w:val="false"/>
        </w:rPr>
        <w:t>3. Настоящее решение вступает в силу с момента опубликования (обнародования) и распространяется на правоотношения, возникшие с 01 января 2013 года.</w:t>
      </w:r>
      <w:r>
        <w:rPr>
          <w:rStyle w:val="StrongEmphasis"/>
          <w:b w:val="false"/>
        </w:rPr>
        <w:t xml:space="preserve"> </w:t>
      </w:r>
    </w:p>
    <w:p>
      <w:pPr>
        <w:pStyle w:val="Normal"/>
        <w:jc w:val="center"/>
        <w:rPr>
          <w:rStyle w:val="StrongEmphasis"/>
          <w:b/>
          <w:b/>
        </w:rPr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городского поселения Печенга                                                    </w:t>
        <w:tab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ченгского района                                                                                        Э.В. Зат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3C392C"/>
      <w:kern w:val="2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color w:val="3C392C"/>
      <w:kern w:val="2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pacing w:val="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3"/>
    </w:pPr>
    <w:rPr>
      <w:b/>
      <w:bCs/>
      <w:spacing w:val="1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41:00Z</dcterms:created>
  <dc:creator>русса</dc:creator>
  <dc:description/>
  <cp:keywords/>
  <dc:language>en-US</dc:language>
  <cp:lastModifiedBy>Секретарь</cp:lastModifiedBy>
  <cp:lastPrinted>2012-10-11T14:35:00Z</cp:lastPrinted>
  <dcterms:modified xsi:type="dcterms:W3CDTF">2013-02-25T08:47:00Z</dcterms:modified>
  <cp:revision>3</cp:revision>
  <dc:subject/>
  <dc:title>СОВЕТ ДЕПУТАТОВ НОВОСЕЛЬ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6032547</vt:r8>
  </property>
  <property fmtid="{D5CDD505-2E9C-101B-9397-08002B2CF9AE}" pid="3" name="_AuthorEmail">
    <vt:lpwstr>nvproc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из прокуратур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