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 внесении изменений в Решение Совета депутатов муниципального образования городское поселение Печенга от 23.12.2011 г. № 153                        «Об утверждении бюджета муниципального образования городское поселение Печенга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Заслушав и обсудив информацию начальника финансового отдела администрации городского поселения Печенга Печенгского района Гришиной Н.С., 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нести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ункт 1 Решения изложить в новой редакции: «1. Утвердить основные характеристики бюджет муниципального образования городское поселение Печенга на 2012 год: прогнозируемый общий объем доходов бюджета в сумме 63 783,8 тыс. руб.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  </w:t>
      </w:r>
      <w:r>
        <w:rPr/>
        <w:t>общий объем расходов бюджета  в сумме 71 571,9 тыс. руб.;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дефицит городского поселения Печенга в сумме 7 788,1 </w:t>
      </w:r>
      <w:r>
        <w:rPr/>
        <w:t>тыс. руб</w:t>
      </w:r>
      <w:r>
        <w:rPr>
          <w:iCs/>
        </w:rPr>
        <w:t>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1 Перечень главных администраторов доходов бюджета муниципального образования городское поселение Печенга на 2012 год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4 «Объем поступлений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5 «Источники финансирования дефицита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6 «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7 «Ведомственная структура рас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иложение № 8 «Перечень ведомственных целевых программ, финансируемых из бюджета муниципального образования городское поселение Печенга в 2012 году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Обнародовать настоящее решение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городского поселения Печенга </w:t>
      </w:r>
    </w:p>
    <w:p>
      <w:pPr>
        <w:pStyle w:val="Normal"/>
        <w:jc w:val="both"/>
        <w:rPr/>
      </w:pPr>
      <w:r>
        <w:rPr>
          <w:b/>
        </w:rPr>
        <w:t>Печенгского района               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1:00Z</dcterms:created>
  <dc:creator>Valya</dc:creator>
  <dc:description/>
  <cp:keywords/>
  <dc:language>en-US</dc:language>
  <cp:lastModifiedBy>Секретарь</cp:lastModifiedBy>
  <cp:lastPrinted>2012-12-17T14:42:00Z</cp:lastPrinted>
  <dcterms:modified xsi:type="dcterms:W3CDTF">2013-02-25T08:21:00Z</dcterms:modified>
  <cp:revision>6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