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>184410 Мурманская область, Печенгский район, п. Печенга, Печенгское ш., д. 3, тел.8(81554)76640</w:t>
      </w:r>
    </w:p>
    <w:p>
      <w:pPr>
        <w:pStyle w:val="Normal"/>
        <w:tabs>
          <w:tab w:val="clear" w:pos="708"/>
          <w:tab w:val="left" w:pos="87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т 2012 г.                   </w:t>
        <w:tab/>
        <w:tab/>
        <w:t xml:space="preserve">   </w:t>
        <w:tab/>
        <w:tab/>
        <w:tab/>
        <w:t xml:space="preserve">                          №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</w:rPr>
        <w:t>п. Печенга</w:t>
      </w:r>
    </w:p>
    <w:p>
      <w:pPr>
        <w:pStyle w:val="Style15"/>
        <w:ind w:right="14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внесении изменений и дополнений в Решение Совета депутатов муниципального образования городское поселение Печенга от 28.10.2011 г. № 137 </w:t>
      </w:r>
      <w:r>
        <w:rPr>
          <w:rFonts w:eastAsia="Times New Roman" w:cs="Arial" w:ascii="Arial" w:hAnsi="Arial"/>
          <w:bCs/>
          <w:lang w:eastAsia="ru-RU"/>
        </w:rPr>
        <w:t>Об утверждении дополнительных оснований признания безнадёжными к взысканию недоимки, задолженности по  пеням и штрафам по местным налогам  муниципального образования городское поселение Печенга Печенгского района Мурманской области за 2010 год</w:t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right="4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экспертное заключение Министерства Юстиции Мурманской области на решение Совета депутатов от 28.10.2011 г. № 137 и внесенный администрацией городского поселения Печенга проект решения Совета депутатов О внесении изменений и дополнений в Решение Совета депутатов муниципального образования городское поселение Печенга от 28.10.2011 г. № 137, заслушав и обсудив информацию начальника финансового отдела администрации Гришиной Н.С., Совет депутатов городского поселения Печен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Решение Совета депутатов муниципального образования городское поселение Печенга от 28.10.2011 г. № 137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наименовании решения слова «2010 год»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3пункта 1 слова «и сборам»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в) пункта 2 приложения к решению слова «о снятии с учета» заменить  словами «с регистрационного учет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ы решения 3 и 4 считать пунктами 2 и 3 соответственн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решение пунктом 4 следующего содержания : «5. Настоящее решение вступает в силу с момента его обнародования (опубликования).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  <w:lang w:eastAsia="ru-RU"/>
        </w:rPr>
        <w:t xml:space="preserve"> Настоящее решение обнарод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ind w:firstLine="705"/>
        <w:jc w:val="both"/>
        <w:rPr>
          <w:rFonts w:ascii="Arial" w:hAnsi="Arial" w:eastAsia="Times New Roman" w:cs="Arial"/>
          <w:color w:val="FF0000"/>
          <w:lang w:eastAsia="ru-RU"/>
        </w:rPr>
      </w:pPr>
      <w:r>
        <w:rPr>
          <w:rFonts w:eastAsia="Times New Roman" w:cs="Arial"/>
          <w:color w:val="FF0000"/>
          <w:lang w:eastAsia="ru-RU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ского поселения Печенг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ченгского района                                                                                           Э.В. Затона</w:t>
      </w:r>
    </w:p>
    <w:p>
      <w:pPr>
        <w:pStyle w:val="Style16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9:00Z</dcterms:created>
  <dc:creator>Olga</dc:creator>
  <dc:description/>
  <cp:keywords/>
  <dc:language>en-US</dc:language>
  <cp:lastModifiedBy>Секретарь</cp:lastModifiedBy>
  <dcterms:modified xsi:type="dcterms:W3CDTF">2013-02-25T08:07:00Z</dcterms:modified>
  <cp:revision>2</cp:revision>
  <dc:subject/>
  <dc:title/>
</cp:coreProperties>
</file>