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от 28.10.2011 г. № 140 «</w:t>
      </w:r>
      <w:r>
        <w:rPr>
          <w:sz w:val="28"/>
          <w:szCs w:val="28"/>
        </w:rPr>
        <w:t>Об утверждении Положения О бюджетном процессе в муниципальном образовании городское поселение Печенга Печенгского района Мурман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прокурора Печенгского района на решение Совета депутатов                           от 28.10.2011г. № 140, руководствуясь федеральными законами от 06.10.2003г. № 131-ФЗ              «Об общих принципах организации местного самоуправления в Российской Федерации» и от 17.01.1992 № 2202-1 «О Прокуратуре Российской Федерации»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Протест прокурора Печенгского района на решение Совета депутатов                         от 28.10.2011 г. № 140 удовлетворить.</w:t>
      </w:r>
    </w:p>
    <w:p>
      <w:pPr>
        <w:pStyle w:val="Normal"/>
        <w:ind w:firstLine="708"/>
        <w:jc w:val="both"/>
        <w:rPr/>
      </w:pPr>
      <w:r>
        <w:rPr/>
        <w:t>2. Внести в Решение Совета депутатов от 28.10.2011 г. № 140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. Дополнить подпункт 6.2. статьи 6 новым абзацем следующего содержания: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определяет предельные объемы выпуска муниципальных ценных бумаг </w:t>
      </w:r>
      <w:r>
        <w:rPr>
          <w:rFonts w:eastAsia="Calibri"/>
          <w:lang w:eastAsia="en-US"/>
        </w:rPr>
        <w:t>по номинальной стоимости на очередной финансовый год</w:t>
      </w:r>
      <w:r>
        <w:rPr/>
        <w:t xml:space="preserve"> </w:t>
      </w:r>
      <w:r>
        <w:rPr>
          <w:rFonts w:eastAsia="Calibri"/>
          <w:lang w:eastAsia="en-US"/>
        </w:rPr>
        <w:t xml:space="preserve">(очередной финансовый год и каждый год планового периода) </w:t>
      </w:r>
      <w:r>
        <w:rPr/>
        <w:t>в соответствии с верхним пределом муниципального долга городского поселения Печенга, установленным решением Совета депутатов городского поселения Печенга о местном бюджете».</w:t>
      </w:r>
    </w:p>
    <w:p>
      <w:pPr>
        <w:pStyle w:val="Normal"/>
        <w:autoSpaceDE w:val="false"/>
        <w:ind w:firstLine="709"/>
        <w:jc w:val="both"/>
        <w:rPr/>
      </w:pPr>
      <w:r>
        <w:rPr/>
        <w:t>2). Исключить из подпункта 6.3. статьи 6 абзац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определяет предельные объемы выпуска муниципальных ценных бумаг в соответствии с верхним пределом муниципального долга городского поселения Печенга, установленным решением Совета депутатов городского поселения Печенга о местном бюджете».</w:t>
      </w:r>
    </w:p>
    <w:p>
      <w:pPr>
        <w:pStyle w:val="Normal"/>
        <w:ind w:firstLine="708"/>
        <w:jc w:val="both"/>
        <w:rPr/>
      </w:pPr>
      <w:r>
        <w:rPr/>
        <w:t>3. Копию настоящего решения направить прокурору Печенгского района.</w:t>
      </w:r>
    </w:p>
    <w:p>
      <w:pPr>
        <w:pStyle w:val="Normal"/>
        <w:ind w:firstLine="708"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4:00Z</dcterms:created>
  <dc:creator>--</dc:creator>
  <dc:description/>
  <cp:keywords/>
  <dc:language>en-US</dc:language>
  <cp:lastModifiedBy>Секретарь</cp:lastModifiedBy>
  <cp:lastPrinted>2011-09-06T09:47:00Z</cp:lastPrinted>
  <dcterms:modified xsi:type="dcterms:W3CDTF">2013-02-25T08:15:00Z</dcterms:modified>
  <cp:revision>59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