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8(81554)76640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ab/>
        <w:t xml:space="preserve">               №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</w:rPr>
        <w:t>п. Печенга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бращении в адрес Министерства здравоохранения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рма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коллективное обращение граждан, связанное с ненадлежащей организацией медицинского обслуживания в городском поселении Печенга, заслушав информацию И.о. главного врача ГО БУЗ «Печенгская ЦРБ» Смиричинской А.В. , а также мнения депутатов, полагавших необходимым направить соответствующее обращение в адрес Министерства здравоохранения Мурманской области, в целях принятия оперативных и эффективных мер по исправлению нетерпимой ситуации, сложившейся с медицинским обслуживанием населения, руководствуясь Уставом городского поселения Печенга</w:t>
      </w:r>
      <w:r>
        <w:rPr>
          <w:rFonts w:cs="Times New Roman" w:ascii="Times New Roman" w:hAnsi="Times New Roman"/>
          <w:b w:val="false"/>
          <w:sz w:val="24"/>
          <w:szCs w:val="24"/>
          <w:lang w:bidi="he-IL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 депу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равить обращение в адрес Министерства здравоохранения Мурманской области, изложив в нем сложившуюся нетерпимую ситуацию, с ходатайством о принятии оперативных мер к ее исправлению.</w:t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в адрес Министерства здравоохранения Мурманской области</w:t>
      </w:r>
      <w:r>
        <w:rPr/>
        <w:t xml:space="preserve"> </w:t>
      </w:r>
      <w:r>
        <w:rPr>
          <w:rFonts w:cs="Times New Roman" w:ascii="Times New Roman" w:hAnsi="Times New Roman"/>
        </w:rPr>
        <w:t>для сведения копию поступившего в Совет депутатов коллективного обращения граждан с жалобами на ненадлежащее медицинское обслуживание в городском поселении Печенга.(прилагается)</w:t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настоящего решения направить в адрес Министерства здравоохранения Мурманской области.</w:t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исполнением настоящего решения возложить на заместителя Председателя Совета депутатов городского поселения Печенга Ковригину Л.П..</w:t>
      </w:r>
    </w:p>
    <w:p>
      <w:pPr>
        <w:pStyle w:val="Style18"/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ченгского района                                                                                    П.А. Мустиянович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CourierNew">
    <w:name w:val="ConsPlusNormal + Courier New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CourierNew1">
    <w:name w:val="ConsPlusNormal + Courier New"/>
    <w:basedOn w:val="Normal"/>
    <w:qFormat/>
    <w:pPr>
      <w:widowControl/>
      <w:ind w:firstLine="54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0:00Z</dcterms:created>
  <dc:creator>С.В.</dc:creator>
  <dc:description/>
  <cp:keywords/>
  <dc:language>en-US</dc:language>
  <cp:lastModifiedBy>Секретарь</cp:lastModifiedBy>
  <cp:lastPrinted>2011-12-01T10:22:00Z</cp:lastPrinted>
  <dcterms:modified xsi:type="dcterms:W3CDTF">2013-02-25T08:47:00Z</dcterms:modified>
  <cp:revision>19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