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8(81554)76640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 2012 г.              </w:t>
        <w:tab/>
        <w:tab/>
        <w:t xml:space="preserve">                       </w:t>
        <w:tab/>
        <w:tab/>
        <w:tab/>
        <w:tab/>
        <w:t xml:space="preserve">               №  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п. Печенга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итуации с расчисткой территории от снега и вывозом  мусора в                        пос. Спутник и п. Печенга-19 км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ситуацию, сложившуюся в пос. Спутник и п. Печенга-19 км. с расчисткой территории от снега и вывозом мусора, заслушав информацию депутатов Каминского Г.А., Кузубовой С.А. и Ковригиной Л.П., в целях недопущения чрезвычайных ситуаций вследствие снежных заносов и обеспечения нормальной жизнедеятельности населенных пунктов поселения, руководствуясь Уставом городского поселения Печенга</w:t>
      </w:r>
      <w:r>
        <w:rPr>
          <w:rFonts w:cs="Times New Roman" w:ascii="Times New Roman" w:hAnsi="Times New Roman"/>
          <w:b w:val="false"/>
          <w:sz w:val="24"/>
          <w:szCs w:val="24"/>
          <w:lang w:bidi="he-IL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равить обращение в адрес руководства ОАО «Славянка» по вопросу ненадлежащего качества услуг по уборке снега с придомовых территорий и вывозу мусора в поселках Спутник и Печенга-19 км.</w:t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комендовать администрации городского поселения Печенга в возможно короткие сроки и в установленном законом порядке заключить договоры на очистку             от снега территорий поселков, входящих в состав поселения.  </w:t>
      </w:r>
    </w:p>
    <w:p>
      <w:pPr>
        <w:pStyle w:val="Normal"/>
        <w:tabs>
          <w:tab w:val="clear" w:pos="708"/>
          <w:tab w:val="left" w:pos="1276" w:leader="none"/>
        </w:tabs>
        <w:ind w:right="140" w:firstLine="720"/>
        <w:rPr/>
      </w:pPr>
      <w:r>
        <w:rPr>
          <w:rFonts w:cs="Times New Roman" w:ascii="Times New Roman" w:hAnsi="Times New Roman"/>
        </w:rPr>
        <w:t>3. Обнародовать настоящее решение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8"/>
        <w:spacing w:lineRule="atLeast" w:line="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заместителя Председателя Совета депутатов городского поселения Печенга.</w:t>
      </w:r>
    </w:p>
    <w:p>
      <w:pPr>
        <w:pStyle w:val="Style18"/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Совета депута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ченгского района                                                                                         Л.П. Ковриги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CourierNew">
    <w:name w:val="ConsPlusNormal + Courier New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CourierNew1">
    <w:name w:val="ConsPlusNormal + Courier New"/>
    <w:basedOn w:val="Normal"/>
    <w:qFormat/>
    <w:pPr>
      <w:widowControl/>
      <w:ind w:firstLine="54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31:00Z</dcterms:created>
  <dc:creator>С.В.</dc:creator>
  <dc:description/>
  <cp:keywords/>
  <dc:language>en-US</dc:language>
  <cp:lastModifiedBy>Секретарь</cp:lastModifiedBy>
  <cp:lastPrinted>2011-12-01T10:22:00Z</cp:lastPrinted>
  <dcterms:modified xsi:type="dcterms:W3CDTF">2013-02-25T08:07:00Z</dcterms:modified>
  <cp:revision>5</cp:revision>
  <dc:subject/>
  <dc:title>СОВЕТ ДЕПУТАТОВ МУНИЦИПАЛЬНОГО ОБРАЗОВАНИЯ ГОРОДСКОЕ ПОСЕЛЕНИЕ ПЕЧЕНГА ПЕЧЕНГСКОГО РАЙОНА МУРМАНСКОЙ ОБЛАСТИ</dc:title>
</cp:coreProperties>
</file>