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012 г.              </w:t>
        <w:tab/>
        <w:tab/>
        <w:t xml:space="preserve">                       </w:t>
        <w:tab/>
        <w:tab/>
        <w:tab/>
        <w:t xml:space="preserve">            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4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тоимости услуг по отключению и подключению задолжников по оплате электроэнергии МКП «Жилищное хозяйство» муниципального образования городское поселение Печенга 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720"/>
        <w:jc w:val="both"/>
        <w:rPr/>
      </w:pPr>
      <w:r>
        <w:rPr/>
        <w:t xml:space="preserve">Рассмотрев обращение администрации городского поселения Печенга,  учитывая заключение депутатских комиссий, руководствуясь </w:t>
      </w:r>
      <w:r>
        <w:rPr>
          <w:bCs/>
        </w:rPr>
        <w:t xml:space="preserve">Федеральным законом </w:t>
      </w:r>
      <w:r>
        <w:rPr/>
        <w:t xml:space="preserve">от 6 октября 2003 г. № 131-ФЗ «Об общих принципах организации местного самоуправления в Российской Федерации», Приказом  Госстроя РФ от 23.02 1999 г.  № 9, Совет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1. Утвердить стоимость услуги по отключению и подключению задолжников по оплате электроэнергии, оказываемой МКП «Жилищное хозяйство» муниципального образования городское поселение Печенга в размере 500 (пятьсот) рублей 00 копеек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 xml:space="preserve">3. Настоящее решение вступает в силу с момента опубликования (обнародования) и распространяется на правоотношения, возникшие с 01 июня 2012 года. </w:t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Н.Г. Жданов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TML1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1:00Z</dcterms:created>
  <dc:creator>С.В.</dc:creator>
  <dc:description/>
  <cp:keywords/>
  <dc:language>en-US</dc:language>
  <cp:lastModifiedBy>Секретарь</cp:lastModifiedBy>
  <cp:lastPrinted>2012-05-17T17:04:00Z</cp:lastPrinted>
  <dcterms:modified xsi:type="dcterms:W3CDTF">2013-02-25T08:13:00Z</dcterms:modified>
  <cp:revision>8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