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9 ноября 2012 г.                                                               </w:t>
        <w:tab/>
        <w:t xml:space="preserve">                                      № 203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утверждении положения о порядке реализации правотворческой инициативы граждан в муниципальном образовании городское поселение Печенга Печенгского района Мурманской области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Рассмотрев модельный проект, направленный прокуратурой Печенгского района, Мурманской области, руководствуясь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6 октября 2003 года №131-ФЗ «Об общих принципах организации местного самоуправления в Российской Федерации» и Уставом муниципального образования городского поселения Печенга Печенгского района Мурманской области,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5" w:firstLine="708"/>
        <w:jc w:val="both"/>
        <w:rPr/>
      </w:pPr>
      <w:r>
        <w:rPr/>
        <w:t>1. Утвердить прилагаемое к настоящему решению Положение о порядке реализации правотворческой инициативы граждан в муниципальном образовании городское поселение Печенга Печенгского района Мурманской области.</w:t>
      </w:r>
    </w:p>
    <w:p>
      <w:pPr>
        <w:pStyle w:val="Normal"/>
        <w:autoSpaceDE w:val="false"/>
        <w:ind w:right="-5" w:firstLine="708"/>
        <w:jc w:val="both"/>
        <w:rPr/>
      </w:pPr>
      <w:r>
        <w:rPr/>
        <w:t>2. Положение о правотворческой инициативе граждан муниципального образования городское поселение Печенга, утвержденное решением Совета депутатов             от 29.09.2006 г. № 44 признать утратившим силу.</w:t>
      </w:r>
    </w:p>
    <w:p>
      <w:pPr>
        <w:pStyle w:val="Normal"/>
        <w:ind w:right="-5" w:firstLine="708"/>
        <w:jc w:val="both"/>
        <w:rPr/>
      </w:pPr>
      <w:r>
        <w:rPr/>
        <w:t>3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autoSpaceDE w:val="false"/>
        <w:ind w:right="-5" w:firstLine="708"/>
        <w:jc w:val="both"/>
        <w:rPr/>
      </w:pPr>
      <w:r>
        <w:rPr/>
        <w:t>4. Настоящее решение вступает в силу с момента  его опубликования (обнародования).</w:t>
      </w:r>
    </w:p>
    <w:p>
      <w:pPr>
        <w:pStyle w:val="Normal"/>
        <w:autoSpaceDE w:val="false"/>
        <w:ind w:right="-5" w:firstLine="708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городского поселения Печенга                                                    </w:t>
        <w:tab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Э.В.Зат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exact" w:line="278"/>
        <w:ind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hd w:fill="auto" w:val="clear"/>
        <w:spacing w:lineRule="exact" w:line="278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униципального образования городское поселение Печенга 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9 ноября 2012 г. № 203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Положе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реализации правотворческой инициативы граждан в муниципальном образовании городское поселение Печенга Печенгского района Мурман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Настоящее Положение разработано в соответствии с Федеральным закон</w:t>
      </w:r>
      <w:hyperlink r:id="rId3">
        <w:r>
          <w:rPr>
            <w:rStyle w:val="InternetLink"/>
          </w:rPr>
          <w:t>ом</w:t>
        </w:r>
      </w:hyperlink>
      <w:r>
        <w:rPr/>
        <w:t xml:space="preserve">             от 6 октября 2003 года № 131-ФЗ «Об общих принципах организации местного самоуправления в Российской Федерации», Уставом муниципального образования городского поселения Печенга Печенгского района Мурманской области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Правотворческая инициатива граждан - внесение гражданами, проживающими в муниципальном образовании городское поселение Печенга и обладающими избирательным правом, проектов муниципальных правовых актов в органы местного самоуправления муниципального образования городское поселение Печенга. (далее по тексту - городское поселение Печенг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дписные листы изготавливаются в форме, установленной в </w:t>
      </w:r>
      <w:hyperlink r:id="rId4">
        <w:r>
          <w:rPr>
            <w:rStyle w:val="InternetLink"/>
          </w:rPr>
          <w:t>приложении</w:t>
        </w:r>
      </w:hyperlink>
      <w:r>
        <w:rPr/>
        <w:t xml:space="preserve">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инимальная численность инициативной группы составляет три процента от числа граждан, проживающих на территории городского поселения Печенга и обладающих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верке подлежат все представленные инициативной группой подписи граждан. Орган местного самоуправления для проведения указанной проверки вправе привлекать специалистов, в том числе на договорной основе. 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Инициативная группа с момента ее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Проект муниципального правового акта, внесенный в порядке реализации правотворческой инициативы граждан, подлежит обязательному рассмотрению органом местного самоуправления или должностным лицом местного самоуправления, к компетенции которых относится принятие соответствующего акта, в течение трех месяцев со дня его внес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В случае, если принятие муниципального правового акта, проект которого внесен в порядке реализации правотворческой инициативы граждан, относится к компетенции Совета депутатов городского поселения Печенга, указанный проект рассматривается на его открытом заседании Совета депутатов с участием уполномоченных представителей инициативной группы, которым должна быть обеспечена возможность изложения своей позиции по рассматриваемому прое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3. В случае, если принятие муниципального правового акта, проект которого внесен в порядке реализации правотворческой инициативы граждан, относится к компетенции администрации, указанный проект рассматривается главой администрации  городского поселения Печенга либо лицом, исполняющим его обязанности, с участием представителей инициативной группы, которым должна быть обеспечена возможность изложения своей позиции по рассматриваемому прое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муниципального правового акта соответствующим органом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5.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4860" w:hanging="0"/>
        <w:jc w:val="right"/>
        <w:rPr>
          <w:b/>
          <w:b/>
          <w:bCs/>
          <w:sz w:val="26"/>
          <w:szCs w:val="26"/>
        </w:rPr>
      </w:pPr>
      <w:r>
        <w:rPr/>
        <w:t xml:space="preserve"> </w:t>
      </w:r>
      <w:r>
        <w:rPr/>
        <w:t xml:space="preserve">к Положению </w:t>
      </w:r>
      <w:r>
        <w:rPr>
          <w:sz w:val="28"/>
          <w:szCs w:val="28"/>
        </w:rPr>
        <w:t>о порядке реализации правотворческой инициативы граждан в муниципальном образовании городское поселение Печенга Печенгского района Мурман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НОЙ ЛИСТ</w:t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rPr/>
      </w:pPr>
      <w:r>
        <w:rPr/>
        <w:t>Мы, нижеподписавшиеся, поддерживаем внесение в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rPr/>
      </w:pPr>
      <w:r>
        <w:rPr/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авового ак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7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843"/>
        <w:gridCol w:w="1985"/>
        <w:gridCol w:w="1701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jc w:val="center"/>
              <w:rPr/>
            </w:pPr>
            <w:r>
              <w:rPr/>
              <w:t>18 лет - день и месяц ро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аспорта или заме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rPr/>
      </w:pPr>
      <w:r>
        <w:rPr/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адрес места жительств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омер паспорта или заменяющего его докумен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ца, собиравшего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228" w:hanging="0"/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ind w:right="7228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 и дата)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color w:val="3C392C"/>
      <w:kern w:val="2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10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3"/>
    </w:pPr>
    <w:rPr>
      <w:b/>
      <w:bCs/>
      <w:spacing w:val="1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287" TargetMode="External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12527;fld=134;dst=10005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0:00Z</dcterms:created>
  <dc:creator>русса</dc:creator>
  <dc:description/>
  <cp:keywords/>
  <dc:language>en-US</dc:language>
  <cp:lastModifiedBy>Olga</cp:lastModifiedBy>
  <cp:lastPrinted>2012-11-01T14:39:00Z</cp:lastPrinted>
  <dcterms:modified xsi:type="dcterms:W3CDTF">2012-11-01T11:40:00Z</dcterms:modified>
  <cp:revision>2</cp:revision>
  <dc:subject/>
  <dc:title>СОВЕТ ДЕПУТАТОВ НОВОСЕЛЬ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603254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из прокуратур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